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iCs/>
          <w:sz w:val="24"/>
          <w:szCs w:val="24"/>
        </w:rPr>
      </w:pP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1095</wp:posOffset>
                </wp:positionH>
                <wp:positionV relativeFrom="paragraph">
                  <wp:posOffset>-116205</wp:posOffset>
                </wp:positionV>
                <wp:extent cx="1253490" cy="8261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826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носится главой администрации Новооскольского городск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pt;height:65.05pt;mso-wrap-distance-left:9.05pt;mso-wrap-distance-right:9.05pt;mso-wrap-distance-top:0pt;mso-wrap-distance-bottom:0pt;margin-top:-9.15pt;mso-position-vertical-relative:text;margin-left:3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вносится главой администрации Новооскольского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77740</wp:posOffset>
                </wp:positionH>
                <wp:positionV relativeFrom="paragraph">
                  <wp:posOffset>-144780</wp:posOffset>
                </wp:positionV>
                <wp:extent cx="1252220" cy="23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18.85pt;mso-wrap-distance-left:9.05pt;mso-wrap-distance-right:9.05pt;mso-wrap-distance-top:0pt;mso-wrap-distance-bottom:0pt;margin-top:-11.4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08"/>
          <w:tab w:val="center" w:pos="4819" w:leader="none"/>
          <w:tab w:val="left" w:pos="8097" w:leader="none"/>
        </w:tabs>
        <w:autoSpaceDE w:val="true"/>
        <w:rPr/>
      </w:pPr>
      <w:r>
        <w:rPr>
          <w:rFonts w:eastAsia="Times New Roman"/>
          <w:b/>
          <w:bCs/>
          <w:iCs/>
          <w:sz w:val="24"/>
          <w:szCs w:val="24"/>
        </w:rPr>
        <w:tab/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7525" cy="61658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iCs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2675</wp:posOffset>
                </wp:positionH>
                <wp:positionV relativeFrom="paragraph">
                  <wp:posOffset>368935</wp:posOffset>
                </wp:positionV>
                <wp:extent cx="1089025" cy="7340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57.8pt;mso-wrap-distance-left:9.05pt;mso-wrap-distance-right:9.05pt;mso-wrap-distance-top:0pt;mso-wrap-distance-bottom:0pt;margin-top:29.05pt;mso-position-vertical-relative:text;margin-left:3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67300</wp:posOffset>
                </wp:positionH>
                <wp:positionV relativeFrom="paragraph">
                  <wp:posOffset>395605</wp:posOffset>
                </wp:positionV>
                <wp:extent cx="1089025" cy="7340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57.8pt;mso-wrap-distance-left:9.05pt;mso-wrap-distance-right:9.05pt;mso-wrap-distance-top:0pt;mso-wrap-distance-bottom:0pt;margin-top:31.15pt;mso-position-vertical-relative:text;margin-left:3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  <w:t>НОВООСКОЛЬСКОГО ГОРОДСКОГО ОКРУГА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Cs/>
          <w:iCs/>
        </w:rPr>
        <w:t>Шестьдесят  шестое  заседание   Совета депутатов  Новооскольского городского округа первого созыва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rPr>
          <w:rFonts w:eastAsia="Times New Roman"/>
          <w:b/>
          <w:b/>
          <w:bCs/>
          <w:iCs/>
          <w:sz w:val="24"/>
          <w:szCs w:val="24"/>
        </w:rPr>
      </w:pPr>
      <w:r>
        <w:rPr>
          <w:rFonts w:eastAsia="Times New Roman"/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bCs/>
          <w:iCs/>
          <w:sz w:val="26"/>
          <w:szCs w:val="26"/>
        </w:rPr>
        <w:t>24 января 2023  года                                                                                                     №  898</w:t>
      </w:r>
    </w:p>
    <w:p>
      <w:pPr>
        <w:pStyle w:val="Standard"/>
        <w:shd w:fill="FFFFFF" w:val="clear"/>
        <w:rPr>
          <w:rFonts w:eastAsia="Times New Roman"/>
          <w:b/>
          <w:b/>
          <w:bCs/>
          <w:i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iCs/>
          <w:kern w:val="0"/>
          <w:sz w:val="26"/>
          <w:szCs w:val="26"/>
          <w:lang w:eastAsia="ru-RU"/>
        </w:rPr>
      </w:r>
    </w:p>
    <w:p>
      <w:pPr>
        <w:pStyle w:val="Standard"/>
        <w:shd w:fill="FFFFFF" w:val="clear"/>
        <w:rPr>
          <w:rFonts w:eastAsia="Times New Roman"/>
          <w:b/>
          <w:b/>
          <w:bCs/>
          <w:iCs/>
          <w:kern w:val="0"/>
          <w:sz w:val="26"/>
          <w:szCs w:val="26"/>
          <w:lang w:eastAsia="ru-RU"/>
        </w:rPr>
      </w:pPr>
      <w:r>
        <w:rPr>
          <w:rFonts w:eastAsia="Times New Roman"/>
          <w:b/>
          <w:bCs/>
          <w:iCs/>
          <w:kern w:val="0"/>
          <w:sz w:val="26"/>
          <w:szCs w:val="26"/>
          <w:lang w:eastAsia="ru-RU"/>
        </w:rPr>
      </w:r>
    </w:p>
    <w:p>
      <w:pPr>
        <w:pStyle w:val="Standard"/>
        <w:shd w:fill="FFFFFF" w:val="clear"/>
        <w:rPr>
          <w:rFonts w:eastAsia="Times New Roman"/>
          <w:b/>
          <w:b/>
          <w:bCs/>
          <w:iCs/>
          <w:kern w:val="0"/>
          <w:sz w:val="27"/>
          <w:szCs w:val="27"/>
          <w:lang w:val="en-US" w:eastAsia="en-US"/>
        </w:rPr>
      </w:pPr>
      <w:r>
        <w:rPr>
          <w:rFonts w:eastAsia="Times New Roman"/>
          <w:b/>
          <w:bCs/>
          <w:iCs/>
          <w:kern w:val="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010</wp:posOffset>
                </wp:positionH>
                <wp:positionV relativeFrom="paragraph">
                  <wp:posOffset>137795</wp:posOffset>
                </wp:positionV>
                <wp:extent cx="3579495" cy="1231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23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 внесении изменений в решение Совета депутатов Новооскольского городского округа от 27 декабря 2022 года № 853</w:t>
                              <w:br/>
                              <w:t>«О бюджете Новооскольского городского округа на 2023 год и на плановый период 2024 и 2025 год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97pt;mso-wrap-distance-left:9.05pt;mso-wrap-distance-right:9.05pt;mso-wrap-distance-top:0pt;mso-wrap-distance-bottom:0pt;margin-top:10.85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 внесении изменений в решение Совета депутатов Новооскольского городского округа от 27 декабря 2022 года № 853</w:t>
                        <w:br/>
                        <w:t>«О бюджете Новооскольского городского округа на 2023 год и на плановый период 2024 и 2025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hd w:fill="FFFFFF" w:val="clea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andard"/>
        <w:shd w:fill="FFFFFF" w:val="clea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andard"/>
        <w:shd w:fill="FFFFFF" w:val="clea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andard"/>
        <w:shd w:fill="FFFFFF" w:val="clea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andard"/>
        <w:shd w:fill="FFFFFF" w:val="clea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andard"/>
        <w:shd w:fill="FFFFFF" w:val="clea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andard"/>
        <w:shd w:fill="FFFFFF" w:val="clea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Style61"/>
        <w:widowControl/>
        <w:spacing w:lineRule="exact" w:line="240"/>
        <w:ind w:hanging="0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Standard"/>
        <w:ind w:firstLine="70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Бюджетным кодексом Российской Федерации                     </w:t>
      </w:r>
      <w:r>
        <w:rPr>
          <w:b/>
          <w:sz w:val="27"/>
          <w:szCs w:val="27"/>
        </w:rPr>
        <w:t>С</w:t>
      </w:r>
      <w:r>
        <w:rPr>
          <w:b/>
          <w:bCs/>
          <w:sz w:val="27"/>
          <w:szCs w:val="27"/>
        </w:rPr>
        <w:t>овет депутатов Новооскольского городского округа</w:t>
      </w:r>
      <w:r>
        <w:rPr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р е ш и л:</w:t>
      </w:r>
    </w:p>
    <w:p>
      <w:pPr>
        <w:pStyle w:val="Standard"/>
        <w:shd w:fill="FFFFFF" w:val="clear"/>
        <w:ind w:firstLine="701"/>
        <w:jc w:val="both"/>
        <w:textAlignment w:val="auto"/>
        <w:rPr/>
      </w:pPr>
      <w:r>
        <w:rPr>
          <w:sz w:val="27"/>
          <w:szCs w:val="27"/>
        </w:rPr>
        <w:t xml:space="preserve">1. Внести в решение </w:t>
      </w:r>
      <w:r>
        <w:rPr>
          <w:bCs/>
          <w:sz w:val="27"/>
          <w:szCs w:val="27"/>
        </w:rPr>
        <w:t xml:space="preserve">Совета депутатов Новооскольского городского округа от 27 декабря 2022 года № 853 «О бюджете Новооскольского городского округа на 2023 год и на плановый период 2024 и 2025 годов» </w:t>
      </w:r>
      <w:r>
        <w:rPr>
          <w:sz w:val="27"/>
          <w:szCs w:val="27"/>
        </w:rPr>
        <w:t xml:space="preserve">следующие изменения: </w:t>
      </w:r>
    </w:p>
    <w:p>
      <w:pPr>
        <w:pStyle w:val="Standard"/>
        <w:numPr>
          <w:ilvl w:val="1"/>
          <w:numId w:val="2"/>
        </w:numPr>
        <w:shd w:fill="FFFFFF" w:val="clear"/>
        <w:ind w:left="0" w:firstLine="708"/>
        <w:jc w:val="both"/>
        <w:textAlignment w:val="auto"/>
        <w:rPr>
          <w:sz w:val="27"/>
          <w:szCs w:val="27"/>
        </w:rPr>
      </w:pPr>
      <w:r>
        <w:rPr>
          <w:b/>
          <w:sz w:val="27"/>
          <w:szCs w:val="27"/>
        </w:rPr>
        <w:t>Подпункты 1.1, 1.2,1.4  пункта 1 изложить в следующей редакции</w:t>
      </w:r>
      <w:r>
        <w:rPr>
          <w:sz w:val="27"/>
          <w:szCs w:val="27"/>
        </w:rPr>
        <w:t xml:space="preserve">: </w:t>
      </w:r>
    </w:p>
    <w:p>
      <w:pPr>
        <w:pStyle w:val="Standard"/>
        <w:ind w:firstLine="709"/>
        <w:jc w:val="both"/>
        <w:rPr/>
      </w:pPr>
      <w:r>
        <w:rPr>
          <w:sz w:val="27"/>
          <w:szCs w:val="27"/>
        </w:rPr>
        <w:t>«1.1. Общий объём доходов бюджета городского округа в сумме 2 553 630,9 тыс. рублей.</w:t>
      </w:r>
    </w:p>
    <w:p>
      <w:pPr>
        <w:pStyle w:val="Standard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 Общий объём расходов бюджета городского округа в сумме                                  2 722 109,6 тыс. рублей.</w:t>
      </w:r>
    </w:p>
    <w:p>
      <w:pPr>
        <w:pStyle w:val="Standard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 Прогнозируемый дефицит бюджета городского округа в сумме                              168 478,7 тыс. рублей».</w:t>
      </w:r>
    </w:p>
    <w:p>
      <w:pPr>
        <w:pStyle w:val="Standard"/>
        <w:numPr>
          <w:ilvl w:val="1"/>
          <w:numId w:val="1"/>
        </w:numPr>
        <w:shd w:fill="FFFFFF" w:val="clear"/>
        <w:ind w:left="1211" w:hanging="502"/>
        <w:jc w:val="both"/>
        <w:rPr/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ункт 4 изложить в новой редакции:</w:t>
      </w:r>
    </w:p>
    <w:p>
      <w:pPr>
        <w:pStyle w:val="Standard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  <w:t>«Утвердить общий объем бюджетных ассигнований на исполнение публичных нормативных обязательств на 2023 год в сумме 175 175,1 тыс. рублей, на 2024 год - в сумме 175 710,1 тыс. рублей и на 2025 год - в сумме 180 296,1 тыс. рублей».</w:t>
      </w:r>
    </w:p>
    <w:p>
      <w:pPr>
        <w:pStyle w:val="Standard"/>
        <w:numPr>
          <w:ilvl w:val="1"/>
          <w:numId w:val="1"/>
        </w:numPr>
        <w:shd w:fill="FFFFFF" w:val="clear"/>
        <w:ind w:left="0" w:firstLine="709"/>
        <w:jc w:val="both"/>
        <w:textAlignment w:val="auto"/>
        <w:rPr>
          <w:b/>
          <w:b/>
          <w:sz w:val="27"/>
          <w:szCs w:val="27"/>
        </w:rPr>
      </w:pPr>
      <w:r>
        <w:rPr>
          <w:rFonts w:eastAsia="Times New Roman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риложения  № 1, 3, 4, 5, 6, 8 изложить в следующей  редакции (прилагаются)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i/>
          <w:i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 Настоящее решение вступает в силу со дня его принятия и подлежит размещению на официальном сайте органов местного самоуправления Новооскольского городского округа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https://novyjoskol-r31.gosweb.gosuslugi.ru/</w:t>
        </w:r>
      </w:hyperlink>
      <w:r>
        <w:rPr/>
        <w:t xml:space="preserve">           </w:t>
      </w:r>
      <w:r>
        <w:rPr>
          <w:sz w:val="27"/>
          <w:szCs w:val="27"/>
        </w:rPr>
        <w:t>в сети Интернет.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i/>
          <w:sz w:val="27"/>
          <w:szCs w:val="27"/>
        </w:rPr>
        <w:tab/>
      </w:r>
      <w:r>
        <w:rPr>
          <w:sz w:val="27"/>
          <w:szCs w:val="27"/>
        </w:rPr>
        <w:t>3. Контроль  за исполнением настоящего решения возложить  на постоянную комиссию Совета депутатов Новооскольского городского округа по бюджету, финансовой, налоговой политике, экономике, предпринимательству                                     и стратегическому развитию (Катюков В.А.).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471"/>
        <w:gridCol w:w="2268"/>
      </w:tblGrid>
      <w:tr>
        <w:trPr/>
        <w:tc>
          <w:tcPr>
            <w:tcW w:w="50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едседатель Совета депутатов Новооскольского городского округа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/>
                <w:b/>
                <w:bCs/>
                <w:sz w:val="27"/>
                <w:szCs w:val="27"/>
              </w:rPr>
              <w:t xml:space="preserve">                                                  </w:t>
            </w:r>
            <w:r>
              <w:rPr>
                <w:b/>
                <w:bCs/>
                <w:sz w:val="27"/>
                <w:szCs w:val="27"/>
              </w:rPr>
              <w:t>А.И. Попова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я к решению Совета депутатов Новооскольского городского округа от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24 января  2023  года   № 898  «О внесении изменений в решение Совета депутатов Новооскольского городского округа  от 27 декабря 2022 года № 853«О бюджете Новооскольского городского округа на 2023 год и на плановый период 2024 и 2025 годов» размещены в сетевом издании «Вперед Новооскольская газета» (no-vpered.ru)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5495</wp:posOffset>
                </wp:positionH>
                <wp:positionV relativeFrom="paragraph">
                  <wp:posOffset>-60960</wp:posOffset>
                </wp:positionV>
                <wp:extent cx="2866390" cy="8045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4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4 января 2023 года № 8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63.35pt;mso-wrap-distance-left:9.05pt;mso-wrap-distance-right:9.05pt;mso-wrap-distance-top:0pt;mso-wrap-distance-bottom:0pt;margin-top:-4.8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осколь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24 января 2023 года № 898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городского округа на 2023 год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(тыс. рублей)                                                   </w:t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034"/>
        <w:gridCol w:w="4271"/>
        <w:gridCol w:w="1736"/>
      </w:tblGrid>
      <w:tr>
        <w:trPr>
          <w:trHeight w:val="21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внутреннего финансирования дефицитов бюджетов, кода классификации операций сектора государственного управления, относящихся к источникам внутреннего финансирования дефицитов бюджето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 478,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3 630,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3 630,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3 630,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3 630,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2 109,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2 109,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2 109,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2 109,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средств, направленных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финансирование дефици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 47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7090</wp:posOffset>
                </wp:positionH>
                <wp:positionV relativeFrom="paragraph">
                  <wp:posOffset>-173990</wp:posOffset>
                </wp:positionV>
                <wp:extent cx="2733675" cy="838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4 января 2023 года № 8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66pt;mso-wrap-distance-left:9.05pt;mso-wrap-distance-right:9.05pt;mso-wrap-distance-top:0pt;mso-wrap-distance-bottom:0pt;margin-top:-13.7pt;mso-position-vertical-relative:text;margin-left:2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осколь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24 января 2023 года № 8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е доходов в бюджет городского округа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3 год и на плановый период 2024 и 2025 годов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(тыс. рублей)</w:t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660"/>
        <w:gridCol w:w="1480"/>
        <w:gridCol w:w="1480"/>
        <w:gridCol w:w="1480"/>
      </w:tblGrid>
      <w:tr>
        <w:trPr>
          <w:trHeight w:val="23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Налоговые                             и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744 89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780 9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829 629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Налоги на прибыль, доходы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572 83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605 22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652 428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72 83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05 22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52 428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4 5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5 75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3 504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4 52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 75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3 504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6 77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6 88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7 118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5 01000 00 0000 1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 5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5 21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 977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 76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 99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 234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5 04000 02 0000 1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 46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 68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 907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26282F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26282F"/>
                <w:sz w:val="22"/>
                <w:szCs w:val="22"/>
              </w:rPr>
              <w:t>1 06 00000 00 0000 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26282F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26282F"/>
                <w:sz w:val="22"/>
                <w:szCs w:val="22"/>
              </w:rPr>
              <w:t>Налоги на имуще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80 55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82 33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85 206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1 93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2 25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3 621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 62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 08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1 585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08 00000 00 0000 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3 94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4 107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4 271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32 51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32 43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32 406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3 104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3 0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3 05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1 05020 00 0000 1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 83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 835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 835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1 05030 00 0000 1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83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3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1 05070 00 0000 1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48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48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489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1 07000 00 0000 1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12 00000 00 0000 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46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48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501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6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8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01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0 67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1 10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1 542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68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68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6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65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64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66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693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808 74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287 01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248 952,7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808 74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287 01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 248 952,7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04 233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78 02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69 121,4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15001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04 233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8 02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9 121,4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547 55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77 317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7 156,3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20077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 483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20216 04 0000 150</w:t>
            </w:r>
          </w:p>
        </w:tc>
        <w:tc>
          <w:tcPr>
            <w:tcW w:w="26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5 12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25098 04 0000 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             в образовательных организац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753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25179 04 0000 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53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3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37,3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25228 04 0000 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759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25304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 10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 10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 101,2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25394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сидии бюджетам городских округов на 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12 01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25497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 231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 783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 822,5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25513 04 0000 150</w:t>
            </w:r>
          </w:p>
        </w:tc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11 40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3 902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25519 04 0000 1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6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61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25555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5 663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29999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 612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8 132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2 095,3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86 949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31 676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52 675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30021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69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69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69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30022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0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143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221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30024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54 777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00 302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33 466,3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30027 04 0000 150</w:t>
            </w:r>
          </w:p>
        </w:tc>
        <w:tc>
          <w:tcPr>
            <w:tcW w:w="26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 89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3 09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4 134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30029 04 0000 15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 356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8 47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 479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35082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8 510,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4 06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12 657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35120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 02 35163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венц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870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1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35250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1 1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1 14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1 142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 02 35404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8 20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8 20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8 202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 02 35462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9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9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35930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692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77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849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39999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 276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 585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 629,3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0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 02 45424 04 0000 15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0 0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ВСЕГО ДОХОДОВ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 553 630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 067 958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2 078 581,7</w:t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6515</wp:posOffset>
                </wp:positionH>
                <wp:positionV relativeFrom="paragraph">
                  <wp:posOffset>-80645</wp:posOffset>
                </wp:positionV>
                <wp:extent cx="2733675" cy="838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4 января 2023 года № 8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66pt;mso-wrap-distance-left:9.05pt;mso-wrap-distance-right:9.05pt;mso-wrap-distance-top:0pt;mso-wrap-distance-bottom:0pt;margin-top:-6.35pt;mso-position-vertical-relative:text;margin-left:50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осколь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24 января 2023 года № 8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1477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Ведомственная структура расходов бюджета городского округа на 2023 год и на плановый период 2024 и 2024 годов</w:t>
      </w:r>
    </w:p>
    <w:p>
      <w:pPr>
        <w:pStyle w:val="Normal"/>
        <w:ind w:right="-1147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right="-11477"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                   </w:t>
      </w:r>
      <w:r>
        <w:rPr/>
        <w:t xml:space="preserve">(тыс. рублей) </w:t>
      </w:r>
    </w:p>
    <w:tbl>
      <w:tblPr>
        <w:tblW w:w="148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004"/>
        <w:gridCol w:w="940"/>
        <w:gridCol w:w="1167"/>
        <w:gridCol w:w="1640"/>
        <w:gridCol w:w="1020"/>
        <w:gridCol w:w="1420"/>
        <w:gridCol w:w="1220"/>
        <w:gridCol w:w="1460"/>
      </w:tblGrid>
      <w:tr>
        <w:trPr>
          <w:trHeight w:val="23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 показателе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инис-терство, ведомст-во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дел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одраздел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елевая стать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bookmarkStart w:id="0" w:name="RANGE!F7"/>
            <w:r>
              <w:rPr>
                <w:rFonts w:eastAsia="Times New Roman"/>
                <w:b/>
                <w:bCs/>
              </w:rPr>
              <w:t>Вид расхода</w:t>
            </w:r>
            <w:bookmarkEnd w:id="0"/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3 г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4 год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5 год</w:t>
            </w:r>
          </w:p>
        </w:tc>
      </w:tr>
      <w:tr>
        <w:trPr>
          <w:trHeight w:val="23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СЕ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722 109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80 282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65 18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Администрац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93 699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170 083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4 161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4 0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8 376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9 591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2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84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88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94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84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88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4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84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88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4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002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84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88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4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4 122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4 16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5 26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4 122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4 16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 26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4 122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4 16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 26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 09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 86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 96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 615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 11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 115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удебная систем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51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 82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82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82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выборов в представительный орган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007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82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26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32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36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6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2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6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6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2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6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деятельности территориальных комиссий по делам несовершеннолетних и защите их прав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6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2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36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деятельности территориальных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1 3 04 712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1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6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4 712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5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5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3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10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рганы юсти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69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7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9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9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7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99 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9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7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полномочий  по государственной регистрации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59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7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3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полномочий  по государственной регистрации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59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Профилактика немедицинского потребления наркотических средств и психотропных веществ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еализация мероприятий по осуществлению антинаркотической пропаганды и антинаркотического просвещ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осуществлению антинаркотической пропаганды и антинаркотического пр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1 01 203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деятельности территориальных комиссий по делам несовершеннолетних и защите их прав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1 3 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4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еализация мероприятий по безопасности дорожного движения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01 3 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ероприятий по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3 05 203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Противодействие терроризму и экстремизму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осуществлению антитеррористической и антиэкстремистской пропаганде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4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4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87 526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 08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 9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86 056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 7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 49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86 056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 7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 49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86 056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 7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 49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 1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7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49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1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7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49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питальный ремонт и ремонт сети  автомобильных дорог общего пользования местного значения за счет средств областного бюдже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1 01 72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5 1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финансирование капитального ремонта и ремонта сети  автомобильных дорог общего пользования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1 01 S2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88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оект "Региональная и местная дорожная сеть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1 R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1 926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1 R1 539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1 926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4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 3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экономического потенциала и формирование благоприятного предпринимательского климата в Новооскольском городском округе" 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4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3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Управление земельными ресурсами и имуществом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4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3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7 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9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7 02 704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5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финансирование на организацию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7 02  S04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еализация мероприятий по управлению государственной собственностью, кадастровой оценке, землеустройству и землепользованию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7 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7 03 204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30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Sylfaen" w:hAnsi="Sylfaen" w:eastAsia="Times New Roman" w:cs="Arial CYR"/>
                <w:b/>
                <w:b/>
                <w:bCs/>
              </w:rPr>
            </w:pPr>
            <w:r>
              <w:rPr>
                <w:rFonts w:eastAsia="Times New Roman" w:cs="Arial CYR" w:ascii="Sylfaen" w:hAnsi="Sylfaen"/>
                <w:b/>
                <w:bCs/>
              </w:rPr>
              <w:t>Жилищ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12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2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2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Стимулирование развития жилищного строительства на территории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одержание муниципального жилищного фонд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1 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на содержание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1 05 264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капитальному ремонту и ремонту муниципального жиль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6 2 1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мероприятий по капитальному ремонту и ремонту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1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общественного самоуправления, социальной активности населения  в Новооскольском городском округе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редоставление Грантов (по результатам конкурса) на реализацию проектов ТОСам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2 0 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проектов, реализуемых территориальным  общественным самоуправлением в Новооскольском городском округе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2 0  03 214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храна окружающей сред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0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0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Укрепление общественного порядк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существление отдельных полномочий по рассмотрению дел об административных правонарушениях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отдельных  полномочий по  рассмотрению дел об административных правонарушениях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3 713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отдельных  полномочий по  рассмотрению дел об административных правонарушениях 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3 713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разова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образования Новооскольского городского округа 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 "Муниципальная политика в сфере образова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2 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овышение квалификации, профессиональная подготовка и переподготовка кадров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2 5 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квалификации, профессиональная подготовка и переподготовка кадров  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2 5 05 21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ультура, кинематограф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 355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 704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Культур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 355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 704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 355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 704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Культурно - досуговая деятельность и народное творчество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 355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 704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азвитие инфраструктуры сферы культуры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роительство (реконструкция) объектов социального и производственного комплексов, в том числе объектов общегражданского назначения,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3 403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ект "Культурная сред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А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сети учреждений культурно-досугового типа  (Капитальные вложения в объекты государственной (муниципальной) собственност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А1 551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4 855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 704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ая полит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 05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 795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 45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ое обеспечение насел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4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дополнительных мер социальной помощ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 01 12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общественного самоуправления, социальной активности населения  в Новооскольском городском округе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азвитие территориального общественного самоуправления, социальной активности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12 0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проектов, реализуемых территориальным общественным самоуправлением в Новооскольском городском округе  (Социальное обеспечение и иные выплаты населе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2 0  01 214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храна семьи и детств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4 022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 74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 37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38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редоставление мер социальной поддержки детям-сиротам и детям, оставшимся без попечения родителе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деятельности в части работ по ремонту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6 715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 636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 74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37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Стимулирование развития жилищного строительства на территории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6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 636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 74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37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6 1 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 51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24 062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65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(Капитальные вложения в объекты государственной (муниципальной) собственност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6 1 03 708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 51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 062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65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жильем молодых семе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6 1 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12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678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717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6 1 04 L49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12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678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717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2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5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5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полномочий в области охраны труд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712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изическая культура и спор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93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ассовый спор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93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физической культуры, спорта и молодёжной политики на территории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3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Развитие физической культуры и спорта на территории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3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ект "Спорт - норма жизн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1 Р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3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1 Р5 522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3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редства массовой информ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5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5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5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ериодическая печать и издательств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5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5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5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21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вет депутатов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116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157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213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116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157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213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116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157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213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116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157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213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99 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116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157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3 213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на выплаты по оплате труда председателя законодательного (представительного) органа  власти муниципального образования и его заместителе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005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8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0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2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4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1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1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нтрольно-счетная комиссия 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71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7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83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71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7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83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71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7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83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71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7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83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99 9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71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7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83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на выплаты по оплате труда председателя контрольно-счетной комиссии муниципального образова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99 9 00 008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8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8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1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5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униципальное казенное учреждение"Единая дежурно-диспетчерская служба-112 Новооскольского городского округа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673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654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75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673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654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75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66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73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8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66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73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8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66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73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8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 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66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73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8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 02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14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20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30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 02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1 004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2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2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04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2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2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4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4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4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Техническое обслуживание систем видеонаблюдения, установленных в общественных местах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8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мероприятий по техническому обслуживанию систем видеонаблюдения, установленных в общественных мес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2 203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правление финансов и бюджетной политики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 32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3 926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4 582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 863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 26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 73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 058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 772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 00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058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772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00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058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772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003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42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59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8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637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18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17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зервные фонд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8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494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73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8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94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73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8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94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73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8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94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73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12 466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 659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 84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 466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 659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 84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466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659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84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466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659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84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 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84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0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2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4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4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4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правление образования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45 136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51 917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80 99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разова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 75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20 547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948 50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школьное образова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2 614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7 68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1 89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образования Новооскольского городского округа 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2 589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7 68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1 89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Развитие  дошкольного образования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2 589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7 68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1 89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5 21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3 4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1 9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1 01 73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5 21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3 4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1 9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1 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37 377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 26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 93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"Обеспечение деятельности (оказание услуг) муниципальных учреждений (организаций) 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1 03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 377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 26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 93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е образова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93 651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92 81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13 15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образования Новооскольского городского округа 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3 641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592 81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3 15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Развитие общего образования"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3 641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2 81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3 15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еализация государственного стандарта общего образова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54 869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1 896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9 43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1 730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1 578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8 60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5 789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1 L30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291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291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650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6 013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 030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2 82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2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6 013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0 030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2 82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новное мероприятие "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 2 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 89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 89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 89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4 730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69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69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6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04 530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20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20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2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ект «Успех каждого ребенк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Е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6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новление матер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2 Е2 509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6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полнительное образование дете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4 2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 47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 6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образования Новооскольского городского округа 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 2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 47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 6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азвитие дополнительного образования дете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 2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 47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 6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2 3 0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 2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 47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 6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3 01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 2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 47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 6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3 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3 04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образ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4 225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4 566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 79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образования Новооскольского городского округа 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 071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 42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5 66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азвитие системы отдыха и оздоровления дете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6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10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роведение детской оздоровительной кампани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2 4 0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6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10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проведению оздоровительной кампании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4 01 206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проведению оздоровительной кампании дет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4 01 206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проведению оздоровительной кампании детей за счет средств областного бюджет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4 01 706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6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0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 "Муниципальная политика в сфере образова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 046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 363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 553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функций органов местного самоуправления  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005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056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20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1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17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28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1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774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74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7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1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структурных подразделений управления образования администрации Новооскольского городского округа  (методических и финансово-экономической служб)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 56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 82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 87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2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 70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 99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 0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2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83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83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83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2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азвитие системы  оценки качества образова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4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оциальная поддержка обучающихс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типендии (Социальное обеспечение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6 12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физической культуры, спорта и молодёжной политики на территории Новооскольского городского округа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53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37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 13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Патриотическое, гражданское и духовно-нравственное воспитание граждан в Новооскольском городском округе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53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37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3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роект "Патриотическое воспитание граждан Российской Федераци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E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 153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37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3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EВ 517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53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37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3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ая полит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0 383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1 369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 491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ое обеспечение насел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 027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 890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 01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654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948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27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 "Муниципальная политика в сфере образова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654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948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27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оциальная поддержка педагогических работников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654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948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27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 мер социальной поддержки педагогическим работникам муниципальных  образовательных учреждений (организаций), проживающим и работающим в сельских населенных пунктах, рабочих поселках (поселках городского типа), на территории Белгоро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3 732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358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56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79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 мер социальной поддержки педагогическим работникам муниципальных  образовательных учреждений (организаций),проживающим и работающим в сельских населенных пунктах рабочих поселках (поселках городского типа), на территории Белгородской области (Социальное обеспечение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3 732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96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38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81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37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94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 7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37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94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 7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37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94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 7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мер соцзащиты многодетных семей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 728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37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94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 7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храна семьи и детств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35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образования Новооскольского городского округа 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0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35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Развитие  дошкольного образования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35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8 47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1 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35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компенсации части родительской платы за присмотр и уход за детьми в образовательных  организациях, реализующих основную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1 02 730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8 35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47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правление культуры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35 30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9 388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7 245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разова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9 805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 10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 40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полнительное образование дете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9 805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 10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 40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9 805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 10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 40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азвитие дополнительного образования детей в сфере культуры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9 805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 10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 40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4 5 0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 37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 10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 40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5 01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 63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 39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 69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5 01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12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1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1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 Иные бюджетные ассигнования 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5 01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азвитие инфраструктуры системы дополнительного образования в сфере культуры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5 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 42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питальный ремонт объектов муниципальной собственности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5 02 72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 483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питальны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5 02 S2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45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ультура, кинематограф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5 138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2 920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9 47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Культур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7 079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2 91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77 654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7 059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2 91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7 654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Развитие библиотечного дел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 511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 329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 33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библиотечных учреждений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 08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 90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 18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1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 28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 3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 6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 (Закупка товаров, работ и услуг дл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1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68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53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5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 Иные бюджетные ассигнования 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1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омплектование книжных фондов библиотек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8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8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2 214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ударственная поддержка отрасли культуры (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, кроме городов Москвы и Санкт-Петербурга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2 L51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8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8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азвитие музейного дел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52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4 587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69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музейных учреждений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52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587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69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2 01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9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2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 (Закупка товаров, работ и услуг дл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2 01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490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490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490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Иные бюджетные ассигнования 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2 01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Культурно - досуговая деятельность и народное творчество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0 57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5 99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9 6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культурно-досуговых учреждений городского округа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1 24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5 99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9 6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1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5 08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8 09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1 72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 (Закупка товаров, работ и услуг дл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1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95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90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9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деятельности (оказание услуг) муниципальных учреждений (организаций) (Иные бюджетные ассигнования 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1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2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азвитие инфраструктуры сферы культуры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67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апитальный ремонт объектов муниципальной собственности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3 22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67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ект "Культурная сред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А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 661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сети учреждений культурно-досугового тип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А1 551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 661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Муниципальная политика в сфере культуры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5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и проведение общественно значимых мероприятий и творческих проектов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5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крепление материально-технической базы учреждений культуры (Закупка товаров, работ и услуг дл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5 755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финансирование укрепление материально-технической базы учреждений культуры (Закупка товаров, работ и услуг дл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5 S55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культуры, кинематографи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8 05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0 00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1 8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 05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 00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 8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Муниципальная политика в сфере культуры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 05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 00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 8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функций органов местного самоуправления  Новооскольского городского округа в сфере  культуры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85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94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05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1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70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79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90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1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 20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 06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5 76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2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 12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2 36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 06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 (Закупка товаров, работ и услуг дл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2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деятельности (оказание услуг) муниципальных учреждений (организаций) (Иные бюджетные ассигнования 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4 02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ая полит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ое обеспечение насел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Муниципальная политика в сфере образова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оциальная поддержка педагогических работников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 мер социальной поддержки педагогическим работникам муниципальных  образовательных учреждений (организаций), проживающим и работающим в сельских населенных пунктах, рабочих поселках (поселках городского типа), на территории Белгоро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2 5 03 732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Развитие библиотечного дел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библиотечных учреждений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1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деятельности (оказание услуг) муниципальных учреждений (организаций) (Социальное обеспечение и иные выплаты населению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1 01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Культурно - досуговая деятельность и народное творчество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культурно-досуговых учреждений городского округа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1 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деятельности (оказание услуг) муниципальных учреждений (организаций) (Социальное обеспечение и иные выплаты населению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4 3 01 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правление                                                       социальной защиты населения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9 821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8 80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04 50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ая полит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9 821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8 80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04 50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енсионное обеспече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 014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 52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 52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014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52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52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дополнительных мер социальной помощ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014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52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52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новное мероприятие "Социальная поддержка отдельных категорий граждан»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8 014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52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52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плата к пенсии (Социальное обеспечение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 01 126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 014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52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52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ое обслуживание насел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2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 643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 582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 73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 643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1 582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1 73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 522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4 172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4 02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казание социальных услуг населению организациями социального обслужива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7 65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2 16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4 02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рава граждан на социальное обслуживани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4 71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 36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 78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1 5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рава граждан на социальное обслужива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4 71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21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30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37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рав граждан на социальное обслуживание (Иные бюджетные ассигнования 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4 71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ект "Старшее поколение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3 1 P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7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1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системы долговременного ухода за гражданами пожилого возраста и инвалида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P3 516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7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10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Осуществление полномочий по обеспечению права граждан на социальное обслуживание граждан из средств, полученных от оказания платных услуг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12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7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прав граждан на социальное обслуживание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4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12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7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рав граждан на социальное обслуживание, за счет средств полученных от оказания плат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3 4 01 21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88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00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12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рав граждан на социальное обслуживание, за счет средств полученных от оказания плат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4 01 21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4 2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40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58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ое обеспечение насел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1 957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5 95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9 39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1 328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5 32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8 76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8 424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2 41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5 85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плата жилищно-коммунальных услуг отдельным категориям граждан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7 786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8 591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79 438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52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лата жилищно-коммунальных услуг отдельным категориям граждан 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52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 52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 52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 5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гражданам  адресных субсидий на оплату 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15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гражданам  адресных субсидий на оплату  жилого помещения и коммунальных услуг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15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9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2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ежемесячных денежных компенсаций расходов по оплате жилищно-коммунальных услуг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ежемесячных денежных компенсаций расходов по оплате жилищно-коммунальных услуг ветеранам труда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60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07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56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2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ежемесячных денежных компенсаций расходов по оплате жилищно-коммунальных услуг 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ежемесячных денежных компенсаций расходов по оплате жилищно-коммунальных услуг  многодетным семьям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 88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04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20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ежемесячных денежных компенсаций расходов по оплате жилищно-коммунальных услуг  и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ежемесячных денежных компенсаций расходов по оплате жилищно-коммунальных услуг  иным категориям граждан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53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6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74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ежемесячных денежных компенсаций расходов по оплате электроэнергии, приобретенной на нужды электроотоп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ежемесячных денежных компенсаций расходов по оплате электроэнергии, приобретенной на нужды электроотопления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2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522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791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791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енсация отдельным категориям граждан оплаты взноса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46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746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3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ежемесячной денежной компенсации расходов на уплату взноса на капитальный ремонт общего имущества в многоквартирном доме лицам, достигшим возраста семидесяти и восьмидесяти лет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1 R46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 13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 03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 99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пособий  малоимущим гражданам и гражданам, оказавшимся в тяжелой жизненной ситуации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3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субсидий ветеранам боевых действий и  другим категориям военнослужащих, лицам, привлекавшимся органами местной власти к разминированию территорий и  объектов   в период 1943-1950 год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3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субсидий ветеранам боевых действий и  другим категориям военнослужащих, лицам, привлекавшимся органами местной власти к разминированию территорий и  объектов   в период 1943-1950 годов 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3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3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3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Ежемесячные денежные выплаты  ветеранам труда, ветеранам военной службы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3 1 02 724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Ежемесячные денежные выплаты  ветеранам труда, ветеранам военной службы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4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 70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 34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 97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лата ежемесячных денежных выплат  реабилитированным лицам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4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лата ежемесячных денежных выплат  реабилитированным лицам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4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лата ежемесячных денежных выплат  лицам, родившимся в период с 22 июня 1923 года по 3 сентября 1945 года (Дети войны)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 73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30 93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 18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материальной и иной помощи для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6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материальной и иной помощи для погребения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2 726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казание социальных услуг населению организациями социального обслужива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 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мер социальной защиты отдельных категорий работников учреждений, занятых в секторе социального обслуживания, проживающих и (или) работающих в сельской местно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4 716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48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77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5 4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пособий гражданам, имеющим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 728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ыплата пособий гражданам, имеющим детей (Социальное обеспечение 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 728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54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74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32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мер соцзащиты многодетных семей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 728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уществление мер соцзащиты многодетных семей (Социальное обеспечение  и иные выплаты населению)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 728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0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9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дополнительных мер социальной помощ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0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0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сновное мероприятие "Социальная поддержка отдельных категорий граждан»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0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0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2 01 12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0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0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9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Стимулирование развития жилищного строительства на территории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6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казание государственной (областной) поддержки в приобретении жилья с помощью жилищных (ипотечных) кредитов (займов) отдельным категориям граждан на период до 2025 год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1 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Оказание государственной (областной) поддержки в приобретении жилья с помощью жилищных (ипотечных) кредитов (займов) отдельным категориям граждан на период до 2025 года (Социальное обеспечение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1 07 738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62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храна семьи и детств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 98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 73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 2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98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 73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 2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98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 73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 2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39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57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75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осуществлению дополнительных мер социальной защиты семей, родивших третьего и последующих детей по предоставлению материнского (семейного) капит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 73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осуществлению дополнительных мер социальной защиты семей, родивших третьего и последующих детей по предоставлению материнского (семейного) капитала (Социальное обеспечение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5 73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36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53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7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редоставление мер социальной поддержки детям-сиротам и детям, оставшимся без попечения родителе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 58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 16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 44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плата коммунальных услуг и содержание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(Социальное обеспечение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6 715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мер по социальной защите граждан являющихся усыновителями  (Социальное обеспечение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6 728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5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95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19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ребенка в семье опекуна и приемной семье, семейном детском доме (Социальное обеспечение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6 728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56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0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8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ознаграждение, причитающееся приемному родителю (Социальное обеспечение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6 728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3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02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3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 221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 008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 656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 221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 008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 656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 742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 529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17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предоставления отдельных мер социальной защиты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22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84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3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предоставления отдельных мер социальной защиты населения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7 71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10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72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2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предоставления отдельных мер социальной защиты на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7 71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3 1 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6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2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7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0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8 71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5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1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6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8 71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существление деятельности по опеке и попечительству в отношении совершеннолетних лиц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0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6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8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1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деятельности по опеке и попечительству в отношении совершеннолетних лиц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0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9 71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деятельности по опеке и попечительству в отношении совершеннолетних лиц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09 712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предоставления ежемесячных денежных компенсаций расходов по оплате жилищно-коммунальных услуг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6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4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предоставления ежемесячных денежных компенсаций расходов по оплате жилищно-коммун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10 712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1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9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6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предоставления ежемесячных денежных компенсаций расходов по оплате жилищно-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0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6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10 712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предоставления ежемесячных денежных компенсаций расходов по оплате жилищно-коммунальных услуг  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10 712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предоставления социального пособия на погребение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предоставления социального пособия на погреб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1 11 712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7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78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78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Поддержка социально-ориентированных некоммерческих организаций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7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78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78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по поддержке социально-ориентированных 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3 3 01 208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7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78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78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правление физической культуры, спорта и молодежной политики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9 049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6 011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6 812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 94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 04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 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 94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 04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 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94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04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94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04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7 94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04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 1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25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37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48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разовани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 63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 65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 975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полнительное образование дете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3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6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физической культуры, спорта и молодёжной политики на территории Новооскольского городского округа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3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6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азвитие дополнительного образования детей в сфере физической культуры, спорта и молодёжной политик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3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6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5 6 0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3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6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6 01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3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6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 800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24 78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 07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физической культуры, спорта и молодёжной политики на территории Новооскольского городского округа 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 800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 789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 07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Молодость Белгородчины" в Новооскольском городском округе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65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68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70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и проведение  мероприятий по реализации молодежной политики на территори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2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Социальное обеспечение и иные выплаты населению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2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оздание условий успешной социализации и эффективной самореализации молодеж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2 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9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12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1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2 02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8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1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4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2 02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Патриотическое, гражданское и духовно-нравственное воспитание граждан в Новооскольском городском округе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 11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 078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 340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условий для организации и проведения  мероприятий военно-патриотической, гражданской и духовно-нравственной, спортивной направленности по формированию здорового образа жизни среди молодежи на базе МКУ "Центр патриотического воспитания молодеж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 11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 078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 340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3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 89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16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42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3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511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911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911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 учреждений (организаций)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3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«Развитие добровольческого (волонтерского) движения на территории Новооскольского городского округ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«Совершенствование форм и методов работы по развитию добровольческого движения, инфраструктуры и механизмов поддержки добровольчества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5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5 5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изическая культура и спор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3 4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1 30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1 67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ассовый спор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 8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 63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 9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физической культуры, спорта и молодёжной политики на территории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 8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 57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 85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Развитие физической культуры и спорта на территории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09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24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4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и проведение физкультурно-массовых и спортивных мероприятий различного уровн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5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1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(Иные бюджетные ассигнования)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5 1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1 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17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38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55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1 03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17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38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55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Патриотическое, гражданское и духовно-нравственное воспитание граждан в Новооскольском городском округе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 70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 33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 4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условий для организации и проведения  мероприятий военно-патриотической, гражданской и духовно-нравственной, спортивной направленности по формированию здорового образа жизни среди молодежи на базе МКУ "Центр патриотического воспитания молодеж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 70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 33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 4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5 3 03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72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8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 9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3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52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52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5 52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3 03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4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общественного самоуправления, социальной активности населения в Новооскольском городском округе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Развитие территориального общественного самоуправления, социальной активности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2 0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еализация проектов, реализуемых территориальным общественным самоуправлением в Новооскольском городском округе (Закупка товаров, работ и услуг для обеспечения государственных (муниципальных) нужд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2 0  01 214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6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6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75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Развитие физической культуры, спорта и молодёжной политики на территории Новооскольского городского округа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6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6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75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Обеспечение реализации муниципальной программы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6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6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75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функций органов местного самоуправления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4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6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6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75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4 01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3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4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50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5 4 01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правление сельского хозяйства и природопользования 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95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96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 010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95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96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 010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ельское хозяйство и рыболов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95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96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7 010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Развитие экономического потенциала и формирование благоприятного предпринимательского климата в Новооскольском городском округе" 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95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960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010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 "Развитие сельского хозяйства и рыбоводства в Новооскольском городском округе "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523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611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73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существление полномочий по организации мероприятий по поддержке сельскохозяйственного производств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493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581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70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1 01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89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98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1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1 01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8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8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98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я  "Поощрение и популяризация достижений в сфере развития сельских территор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1 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1 05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5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существление деятельности по обращению с животными без владельцев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6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5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уществление полномочий по организации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8 6 01 738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5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правление городского хозяйства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9 08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5 67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7 35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 62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5 51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15 51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Транспорт                                                          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 51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 51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 51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9 51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 51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 51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транспортной системы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51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51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51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транспортного обслуживания населения перевозками в муниципальном  пригородном  сообщении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448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448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448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транспортного обслуживания населения перевозками в муниципальном  пригородном  сообщ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2 01 638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9 44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44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 4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сполнение полномочий по установлению органами местного самоуправления регулируемых тарифов на перевозки по муниципальным маршрутам регулярных перевозо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7 2 01 7385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омпенсация потерь в доходах организациям автомобильного транспорта, осуществляющим перевозки по льготным тарифам на проезд обучающимся и воспитанникам общеобразовательных учреждений, учащимся очной формой обучения образовательных учреждений начального профессионального и среднего профессионального образования автомобильным транспортом общего пользования в пригородном сообщени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2 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Компенсация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2 02 738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Софинансирование компенсации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7 2 02 S38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 102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102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102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102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4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 857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0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57 446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0 141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1 823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Переселение граждан из аварийного жилищного фонда"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6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мероприятий по переселению граждан из аварий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6 01 213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7 01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 1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4 09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 26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 1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 09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 26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 1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 09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рганизация наружного освещения населенных пунктов 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 24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 1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 0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наружного освещения населенных пунктов Новооскольского городского округа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1 71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1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5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0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я наружного освещения населенных пунктов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1 S1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1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 5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 0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Выплаты социального пособия на погребение и возмещение расходов по гарантированному перечню услуг по погребению  в рамках ст. 12 Федерального Закона от 12.01.1996 № 8-ФЗ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Выплаты социального пособия на погребение и возмещение расходов по гарантированному перечню услуг по погребению  в рамках ст. 12 Федерального Закона от 12.01.1996 № 8-ФЗ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2 713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98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98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Формирование современной городской среды на территории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74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" Благоустройство дворовых территорий многоквартирных домов (исходя из минимального перечня видов работ по благоустройству), расположенных на территори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1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74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ект "Формирование комфортной городской среды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1 1 F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 74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муниципальной программы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1 1 F2 555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7 74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0 333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6 876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7 63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7 310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 876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7 63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 512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9 993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 62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деятельности (оказание услуг) муниципальных учреждений (организаций) Новооскольского городского округа 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 512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9 993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 62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7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0 512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9 993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0 62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Обеспечение реализации муниципальной программы 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79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88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0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еспечение функций органов местного самоуправления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5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79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88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 0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3 01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29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38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 51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3 01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3 01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Формирование современной городской среды на территории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3 023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ект "Формирование комфортной городской среды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1 1 F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3 023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11 1 F2 54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93 023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ая полит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оциальное обеспечение насел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3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3 1 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 (Социальное обеспечение  и иные выплаты населе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3 1 02 738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b/>
                <w:bCs/>
              </w:rPr>
              <w:t>Муниципальное казенное учреждение "Административно-хозяйственный центр обеспечения органов местного самоуправления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 465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4 45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 57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 465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4 45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 57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6 465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4 45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 57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 465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4 45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8 57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6 465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4 45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88 57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 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2 41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3 59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4 71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862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 86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 86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(оказание услуг) муниципальных учреждений (организаций) 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 00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Управление административно технического контроля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95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94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 0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95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94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 0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95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94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 0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95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94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0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95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94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0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69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76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 8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Беломестнен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39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080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114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88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7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0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88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7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0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88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7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0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88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75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0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5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8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1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3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3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073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067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67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3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3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3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6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Богород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298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488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520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64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9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1 926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64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9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26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64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26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64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26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7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9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4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9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9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0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0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0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87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87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87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2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8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Большеиванов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559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8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2 3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1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2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6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1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1 82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6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1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2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6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1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2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6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1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3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7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1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096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096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96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1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1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1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9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Боровогринев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648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42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4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8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8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8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8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7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9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156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15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5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35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35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35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2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Васильдоль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400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66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9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0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3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5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0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3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0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3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5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03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3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7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9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8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8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еспечение функций органов местного самоуправления Новооскольского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4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4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47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63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63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63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9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9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</w:rPr>
              <w:t>9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Великомихайлов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20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94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978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6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65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9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6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65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9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6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65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6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65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99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5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8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1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3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0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8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0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2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4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Глиннов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92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86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89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11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3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71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11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3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71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11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3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71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11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3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71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7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9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9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4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053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053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53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3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3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 03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9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9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9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Николаев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287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960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993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1 95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42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7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5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42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7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5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42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7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5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42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7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1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3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7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9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4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4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88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83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83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68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68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68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7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4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7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4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7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7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7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7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иновская территориальная администрация администрации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 412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04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07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7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6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97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7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6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97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7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6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97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 97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6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97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5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8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1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1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1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1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21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21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1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35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35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35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8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8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8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8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8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Новобезгин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375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19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51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3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5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8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3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5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8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3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 75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8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3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53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85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7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9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8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8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8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067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067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67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3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3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83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Осколь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510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2 925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959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9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0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3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1 99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0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3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9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0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3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92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0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3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5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8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1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8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8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318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36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3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6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6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46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1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1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4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0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8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Солонец-Полян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19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30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336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  <w:b/>
                <w:bCs/>
              </w:rPr>
              <w:t>1 760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66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60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66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60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66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60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66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8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7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9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1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1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8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8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82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98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98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98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3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Старобезгин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286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856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888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12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34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66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12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34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66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12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34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66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12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34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66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7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9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9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39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5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1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5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1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5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2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Тростенец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200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29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32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70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73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05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70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73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05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70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73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05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eastAsia="Times New Roman"/>
              </w:rPr>
              <w:t>1 770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73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05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7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9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8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8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8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3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3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3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5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5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5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0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0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8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7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99 9 00 204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Шарапов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276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469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501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8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0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2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8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90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82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8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0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2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8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90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822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7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9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5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5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45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0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3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3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5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5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55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9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Яковлевская территориальная администрация администрации Новооскольского городского округ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90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40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43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51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42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74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51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42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774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51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42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74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51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42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774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7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59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7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7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254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254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254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70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70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70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6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Ярская территориальная администрация администрации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 92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711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744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щегосударственные вопрос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97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76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0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97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976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 00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97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76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0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97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976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 00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1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3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67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8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8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99 9 00 90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14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 14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140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1 2 01 20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Укрепление общественного порядк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56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Обучение общественных формирований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56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1 3 01 299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 056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циональная  эконом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2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рожное хозяйство (дорожные фонды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2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дпрограмма "Совершенствование и развитие дорожной сети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</w:rPr>
            </w:pPr>
            <w:r>
              <w:rPr>
                <w:rFonts w:eastAsia="Times New Roman" w:cs="Arial CYR" w:ascii="Arial CYR" w:hAnsi="Arial CY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07 1 01 20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Благоустрой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роприятия по благоустройству городского округа (Иные бюджетные ассигнования)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06 2 06 20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62065</wp:posOffset>
                </wp:positionH>
                <wp:positionV relativeFrom="paragraph">
                  <wp:posOffset>-207645</wp:posOffset>
                </wp:positionV>
                <wp:extent cx="2686050" cy="8477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4 января 2023 года № 8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66.75pt;mso-wrap-distance-left:9.05pt;mso-wrap-distance-right:9.05pt;mso-wrap-distance-top:0pt;mso-wrap-distance-bottom:0pt;margin-top:-16.35pt;mso-position-vertical-relative:text;margin-left:50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осколь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24 января 2023 года № 898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 бюджетных ассигнований по разделам, подразделам, целевым статьям (муниципальным программам Новооскольского городского округа и непрограммным направлениям деятельности), группам видов расходов                   классификации расходов бюджета на 2023 год и на плановый период 2024 и 202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" w:hanging="0"/>
        <w:jc w:val="right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/>
        <w:t xml:space="preserve">(тыс. рублей) </w:t>
      </w:r>
    </w:p>
    <w:tbl>
      <w:tblPr>
        <w:tblW w:w="146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906"/>
        <w:gridCol w:w="1041"/>
        <w:gridCol w:w="1854"/>
        <w:gridCol w:w="1220"/>
        <w:gridCol w:w="1453"/>
        <w:gridCol w:w="1540"/>
        <w:gridCol w:w="1660"/>
      </w:tblGrid>
      <w:tr>
        <w:trPr>
          <w:trHeight w:val="276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одраз-де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5 18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8 103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0 473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84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88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94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4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8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4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4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8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4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2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4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8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4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11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157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213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11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157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13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116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157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13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выплаты по оплате труда председателя законодательного (представительного) органа  власти муниципального образования и его заместителе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5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8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0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2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4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1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1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5 54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5 703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7 354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 54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 703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 354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 54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 703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7 354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 27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 45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 10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501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061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061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Иные бюджетные ассигнова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51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1 77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2 537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2 840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 77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537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840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 77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537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840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выплаты по оплате труда председателя контрольно-счетной комиссии муниципального образова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8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8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1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40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60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8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806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349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348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Иные бюджетные ассигнова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 82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2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2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выборов в представительный орган Новооскольского городского округа (Иные бюджетные ассигнова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7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2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80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494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73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80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94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3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80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94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3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Иные бюджетные ассигнова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80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94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3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26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32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36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6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2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6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Укрепление общественного порядк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6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2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6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деятельности территориальных комиссий по делам несовершеннолетних и защите их прав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6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2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6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деятельности территориальных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 712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1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6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 712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1 91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 740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 019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рганы юсти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69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77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8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99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9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7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9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7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4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 по государственной регистрации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59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7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6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3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 по государственной регистрации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593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 69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 84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 0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69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84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0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69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84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0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10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2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населения и организаций к действиям в чрезвычайных ситуациях, обеспечение пожарной безопас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203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25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37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8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203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населения и организаций к действиям в чрезвычайных ситуациях, обеспечение пожарной безопасности (Иные бюджетные ассигнова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203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66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73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2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14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20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30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2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 5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120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12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5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20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2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Профилактика немедицинского потребления наркотических средств и психотропных веществ"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по осуществлению антинаркотической пропаганды и антинаркотического просвеще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1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осуществлению антинаркотической пропаганды и антинаркотического пр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1 01 203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69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69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203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69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Укрепление общественного порядк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205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учение общественных формирований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345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1 299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345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Техническое обслуживание систем видеонаблюдения, установленных в общественных местах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техническому обслуживанию систем видеонаблюдения, установленных в общественных мес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2 203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деятельности территориальных комиссий по делам несовершеннолетних и защите их прав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 299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по безопасности дорожного движе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 по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5 203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Противодействие терроризму и экстремизму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Мероприятия по осуществлению антитеррористической и антиэкстремистской пропаганде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4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4 01 299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циональная  эконом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28 00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51 626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6 893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ельское хозяйство и рыболовств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 959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 960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 010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 "Развитие экономического потенциала и формирование благоприятного предпринимательского климата в Новооскольском городском округе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959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960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010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 "Развитие сельского хозяйства и рыбоводства в Новооскольском городском округе"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523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611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3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полномочий по организации мероприятий по поддержке сельскохозяйственного производств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493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581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0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1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9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98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1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1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8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8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8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я  "Поощрение и популяризация достижений в сфере развития сельских территорий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5 299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деятельности по обращению с животными без владельцев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6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по организации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6 01 738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Транспорт                                                         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 519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 519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 51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519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519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51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Совершенствование и развитие транспортной системы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519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519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51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транспортного обслуживания населения перевозками в муниципальном  пригородном  сообщении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44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448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448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транспортного обслуживания населения перевозками в муниципальном  пригородном  сообщ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1 638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4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44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4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ение полномочий по установлению органами местного самоуправления регулируемых тарифов на перевозки по муниципальным маршрутам регулярных перевозо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7 2 01 73850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Компенсация потерь в доходах организациям автомобильного транспорта, осуществляющим перевозки по льготным тарифам на проезд обучающимся и воспитанникам общеобразовательных учреждений, учащимся очной формой обучения образовательных учреждений начального профессионального и среднего профессионального образования автомобильным транспортом общего пользования в пригородном сообщении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омпенсация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 (Иные бюджетные ассигнова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2 738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финансирование компенсации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 (Иные бюджетные ассигнова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2 S38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06 16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 75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3 5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6 16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75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5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Совершенствование и развитие дорожной сети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6 16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75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5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eastAsia="Times New Roman" w:cs="Arial CYR"/>
                <w:sz w:val="24"/>
                <w:szCs w:val="24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 239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75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5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01 205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38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75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5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 местного знач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01 205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85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и ремонт сети  автомобильных дорог общего пользования местного значения за счет средств областного бюджета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01 72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 1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финансирование капитального ремонта и ремонта сети  автомобильных дорог общего пользования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01 S2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Региональная и местная дорожная сеть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R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1 926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R1 539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1 926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5 357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9 389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6 859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экономического потенциала и формирование благоприятного предпринимательского климата в Новооскольском городском округе"    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33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Управление земельными ресурсами и имуществом Новооскольского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33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6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93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2 704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5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финансирование на организацию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2  S04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по управлению государственной собственностью, кадастровой оценке, землеустройству и землепользованию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3 204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 887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 054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 45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 887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 054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 45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 25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 62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 93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48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486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486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 муниципальных учреждений (организаций)  (Иные бюджетные ассигнова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9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6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8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66 76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5 685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7 36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Sylfaen" w:hAnsi="Sylfaen" w:eastAsia="Times New Roman" w:cs="Sylfae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Sylfaen" w:ascii="Sylfaen" w:hAnsi="Sylfae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2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2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Стимулирование развития жилищного строительства на территории Новооскольского городского округа"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держание муниципального жилищного фонд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содержание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5 264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Мероприятия по капитальному ремонту и ремонту муниципального жиль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6 2 1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мероприятий по капитальному ремонту и ремонту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11 205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Переселение граждан из аварийного жилищного фонд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6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мероприятий по переселению граждан из аварий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6 01 213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5 20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8 28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9 2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19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16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 09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19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16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 09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наружного освещения населенных пунктов  Новооскольского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2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13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0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наружного освещения населенных пунктов Новооскольского городского округа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1 713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56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наружного освещения населенных пунктов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1 S13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56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"Выплата социального пособия на погребение и возмещение расходов по гарантированному перечню услуг по погребению  в рамках ст. 12 Федерального Закона от 12.01.1996 № 8-ФЗ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социального пособия на погребение и возмещение расходов по гарантированному перечню услуг по погребению  в рамках ст. 12 Федерального Закона от 12.01.1996 № 8-ФЗ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2 713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9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6 200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77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благоустройству городского округа (Иные бюджетные ассигнова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6 200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4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Формирование современной городской среды на территории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74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Формирование комфортной городской среды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1 1 F2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74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 муниципальной программы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F2 555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74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общественного самоуправления, социальной активности населения  в Новооскольском городском округе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Грантов (по результатам конкурса) на реализацию проектов ТОСами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проектов, реализуемых территориальным  общественным самоуправлением в Новооскольском городском округе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 03 214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10 33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6 876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7 63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 31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 876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7 632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 51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93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 62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Новооскольского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 51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93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 62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7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 512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93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 62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Обеспечение реализации муниципальной программы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9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88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0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функций органов местного самоуправления Новооскольского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5 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9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88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0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 01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29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38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51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 01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 01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Формирование современной городской среды на территории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 02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Формирование комфортной городской среды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1 1 F2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 02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F2 54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 02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0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0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Укрепление общественного порядк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отдельных полномочий по рассмотрению дел об административных правонарушениях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отдельных  полномочий по  рассмотрению дел об административных правонарушениях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3 713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отдельных  полномочий по  рассмотрению дел об административных правонарушениях 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3 713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012 597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83 707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013 28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42 614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47 686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1 89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 589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7 686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1 89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Развитие  дошкольного образования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 589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7 686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1 89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 21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3 4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1 9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1 730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 21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3 4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1 96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377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 266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 93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3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377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 266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 93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93 65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92 818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13 15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образования Новооскольского городского округа"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3 64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2 818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3 15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Развитие общего образования"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3 64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2 818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3 15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государственного стандарта общего образова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4 869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1 896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9 43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1 730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1 578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8 605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5 789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1 L30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291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291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650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 013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 030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 82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2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 013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 030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 82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"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 2 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89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89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89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4 730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69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69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69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4 530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20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20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2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Успех каждого ребенк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Е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6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новление матер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Е2 509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6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5 905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3 445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5 94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 2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 475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 6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 2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 475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 6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2 3 0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2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475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 6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2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475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 64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 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 04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 805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 102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40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азвитие дополнительного образования детей в сфере культуры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9 805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 102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40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4 5 0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376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 102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40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 63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 39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 69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12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12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12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 Иные бюджетные ассигнования 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инфраструктуры системы дополнительного образования в сфере культуры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429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объектов муниципальной собственности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2 721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 483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2 S21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45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физической культуры, спорта и молодёжной политики на территории Новооскольского городского округа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3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6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азвитие дополнительного образования детей в сфере физической культуры, спорта и молодёжной политики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3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6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5 6 0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3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6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6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3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6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 "Муниципальная политика в сфере образова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2 5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овышение квалификации, профессиональная подготовка и переподготовка кадров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валификации, профессиональная подготовка и переподготовка кадров 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5 210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 80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4 789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 07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физической культуры, спорта и молодёжной политики на территории Новооскольского городского округа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80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789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079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Молодость Белгородчины" в Новооскольском городском округе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65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68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0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и проведение  мероприятий по реализации молодежной политики на территории Новооскольского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1 299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Социальное обеспечение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1 299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здание условий успешной социализации и эффективной самореализации молодежи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9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12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1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  <w:br/>
              <w:t xml:space="preserve">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2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8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1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4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2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Патриотическое, гражданское и духовно-нравственное воспитание граждан в Новооскольском городском округе"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11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078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340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условий для организация и проведения  мероприятий военно-патриотической, гражданской и духовно-нравственной, спортивной  направленности по формированию здорового образа жизни среди молодежи на базе МКУ "Центр патриотического воспитания молодежи Новооскольского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11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078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340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89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16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42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11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911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911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азвитие добровольческого (волонтерского) движения на территории Новооскольского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вершенствование форм и методов работы по развитию добровольческого движения, инфраструктуры и механизмов поддержки добровольчеств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5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5 01 299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4 225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4 566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6 799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 07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 429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 66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 Развитие системы отдыха и оздоровление детей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6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10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оведение детской оздоровительной кампании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2 4 0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6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10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проведению оздоровительной кампании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 01 206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проведению оздоровительной кампании дет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 01 206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проведению оздоровительной кампании детей за счет средств областного бюджета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 01 706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6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 "Муниципальная политика в сфере образова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 04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 363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553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 функций органов местного самоуправления Новооскольского городского округа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05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56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202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1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17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28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2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1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4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4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1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структурных подразделений управления образования администрации Новооскольского городского округа  (методических и финансово-экономической служб)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56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82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 87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2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70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99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0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2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3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3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3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(Иные бюджетные ассигнова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2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системы  оценки качества образова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4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циальная поддержка обучающихс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ипендии (Социальное обеспечение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6 122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физической культуры, спорта и молодёжной политики на территории Новооскольского городского округа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53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37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3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Патриотическое, гражданское и духовно-нравственное воспитание граждан в Новооскольском городском округе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53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37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3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ект "Патриотическое воспитание граждан Российской Федерации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E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53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37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3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EВ 517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53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37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3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51 49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69 624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29 47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Культура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3 43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19 616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7 654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3 41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9 616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7 654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Развитие библиотечного дел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 51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329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 33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библиотечных учреждений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 08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 90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 18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28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 36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 6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68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53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5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 Иные бюджетные ассигнования 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Комплектование книжных фондов библиотек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8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8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2 214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ударственная поддержка отрасли культуры (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, кроме городов Москвы и Санкт-Петербурга)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2 L51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азвитие музейного дел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2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87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9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музейных учреждений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21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87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92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9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90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90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90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 Иные бюджетные ассигнования 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Культурно - досуговая деятельность и народное творчество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6 929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2 699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 6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культурно-досуговых учреждений городского округа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 2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 99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 6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 08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 09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 72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Закупка товаров, работ и услуг дл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95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90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9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 Иные бюджетные ассигнования 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20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инфраструктуры сферы культуры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17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объектов муниципальной собственности Новооскольского городского округа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3 221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672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(реконструкция) объектов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3 403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Культурная сред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А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 517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 704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сети учреждений культурно-досугового типа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А1 551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 66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сети учреждений культурно-досугового типа  (Капитальные вложения в объекты государственной (муниципальной) собственност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А1 551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 855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 704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Муниципальная политика в сфере культуры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и проведение общественно значимых мероприятий и творческих проектов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репление материально-технической базы учреждений культуры (Закупка товаров, работ и услуг дл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5 755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финансирование укрепление материально-технической базы учреждений культуры (Закупка товаров, работ и услуг дл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5 S55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8 05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 00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1 8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 05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00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 8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Муниципальная политика в сфере культуры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 05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00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 81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функций органов  местного самоуправления  Новооскольского городского округа в сфере  культуры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5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94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05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1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70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79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90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"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1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20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 06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 76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2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 12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36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 06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Закупка товаров, работ и услуг дл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2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 Иные бюджетные ассигнования 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2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56 627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60 348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55 833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8 01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 52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 52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Социальная поддержка граждан в Новооскольском городском округе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01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52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52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еализация дополнительных мер социальной помощи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01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52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52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"Социальная поддержка отдельных категорий граждан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01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52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52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плата к пенсии (Социальное обеспечение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 126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014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52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52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6 64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1 582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1 73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Социальная поддержка граждан в Новооскольском городском округе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 64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 582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 73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 522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 172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 02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казание социальных услуг населению организациями социального обслужива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 65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 16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 02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а граждан на социальное обслуживани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 71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 36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 78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 57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а граждан на социальное обслуживание 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 71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1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0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7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 граждан на социальное обслуживание (Иные бюджетные ассигнования 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 71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Старшее поколение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3 1 P3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7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10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системы долговременного ухода за гражданами пожилого возраста и инвалида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P3 516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70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10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Осуществление полномочий по обеспечению права граждан на социальное обслуживание граждан из средств, полученных от оказания платных услуг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12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1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7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прав граждан на социальное обслуживание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4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12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1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7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 граждан на социальное обслуживание, за счет средств полученных от оказания плат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4 01 21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8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0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12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 граждан на социальное обслуживание, за счет средств полученных от оказания плат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4 01 21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23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0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8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5 757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9 719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4 285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759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58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38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 "Муниципальная политика в сфере образова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759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58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38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циальная поддержка педагогических работников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759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58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386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 мер социальной поддержки педагогическим работникам муниципальных  образовательных учреждений (организаций), проживающим и работающим в сельских населенных пунктах, рабочих поселках (поселках городского типа), на территории Белгоро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3 732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46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67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90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 мер социальной поддержки педагогическим работникам муниципальных  образовательных учреждений (организаций), проживающим и работающим в сельских населенных пунктах, рабочих поселках (поселках городского типа), на территории Белгородской области (Социальное обеспечение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3 732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9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84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81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Социальная поддержка граждан в Новооскольском городском округе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6 91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0 576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4 814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2 80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7 372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1 61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плата жилищно-коммунальных услуг отдельным категориям граждан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 786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 591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 438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плата жилищно-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52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плата жилищно-коммунальных услуг отдельным категориям граждан 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525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52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52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52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гражданам  адресных субсидий на оплату 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15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гражданам  адресных субсидий на оплату  жилого помещения и коммунальных услуг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15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9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2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ветеранам труда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60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7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56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реабилитированным лицам и лицам,  признанным пострадавшими от политических репрессий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 многодетным семьям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88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04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20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 и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 иным категориям граждан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63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4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ежемесячных денежных компенсаций расходов по оплате электроэнергии, приобретенной на нужды электроотоп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ежемесячных денежных компенсаций расходов по оплате электроэнергии, приобретенной на нужды электроотопления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52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91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91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46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46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3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ежемесячной денежной компенсации расходов на уплату взноса на капитальный ремонт общего имущества в многоквартирном доме лицам, достигшим возраста семидесяти и восьмидесяти лет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R46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14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 04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 00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пособий  малоимущим гражданам и гражданам, оказавшимся в тяжелой жизненной ситуации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субсидий ветеранам боевых действий и  другим категориям военнослужащих, лицам, привлекавшимся органами местной власти к разминированию территорий и  объектов   в период 1943-1950 годов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субсидий ветеранам боевых действий и  другим категориям военнослужащих, лицам, привлекавшимся органами местной власти к разминированию территорий и  объектов   в период 1943-1950 годов 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месячные денежные выплаты  ветеранам труда, ветеранам военной службы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месячные денежные выплаты  ветеранам труда, ветеранам военной службы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70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34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97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ежемесячных денежных выплат  реабилитированны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ежемесячных денежных выплат  реабилитированным лицам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ежемесячных денежных выплат  лицам, родившимся в период с 22 июня 1923 года по 3 сентября 1945 года (Дети войны)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ежемесячных денежных выплат  лицам, родившимся в период с 22 июня 1923 года по 3 сентября 1945 года (Дети войны)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 73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 93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18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материальной и иной помощи для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6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материальной и иной помощи для погребения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6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льгот на проезд при осуществлении регулярных перевозок по муниципальным и пригородным (межмуниципальным) маршрутам (кроме железнодорожного транспорта)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38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казание социальных услуг населению организациями социального обслужива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мер социальной защиты отдельных категорий работников учреждений, занятых в секторе социального обслуживания, проживающих и (или) работающих в сельской местно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 716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 85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 71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14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пособий гражданам, имеющим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пособий гражданам, имеющим детей (Социальное обеспечение 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54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74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32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мер соцзащиты многодетных семей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уществление мер соцзащиты многодетных семей (Социальное обеспечение  и иные выплаты населению)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мер соцзащиты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37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94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7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еализация дополнительных мер социальной помощи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0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0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"Социальная поддержка отдельных категорий граждан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0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0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 12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0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0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Развитие библиотечного дел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библиотечных учреждений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Социальное обеспечение и иные выплаты населению)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Культурно - досуговая деятельность и народное творчество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культурно-досуговых учреждений городского округа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Социальное обеспечение и иные выплаты населению)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Обеспечение доступным и комфортным жильем и коммунальными услугами жителей Новооскольского городского округа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Стимулирование развития жилищного строительства на территории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казание государственной (областной) поддержки в приобретении жилья с помощью жилищных (ипотечных) кредитов (займов) отдельным категориям граждан на период до 2025 год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казание государственной (областной) поддержки в приобретении жилья с помощью жилищных (ипотечных) кредитов (займов) отдельным категориям граждан на период до 2025 года (Социальное обеспечение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7 738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9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общественного самоуправления, социальной активности населения  в Новооскольском городском округе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территориального общественного самоуправления, социальной активности населе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проектов, реализуемых территориальным общественным самоуправлением в Новооскольском городском округе  (Социальное обеспечение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 01 214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2 363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0 956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1 055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35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Развитие  дошкольного образования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35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Выплата компенсации части родительской платы за присмотр и уход за детьми в образовательных  организациях, реализующих основную образовательную программу дошкольного образования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35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2 730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35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Социальная поддержка граждан в Новооскольском городском округе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37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73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2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37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73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2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39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7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5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осуществлению дополнительных мер социальной защиты семей, родивших третьего и последующих детей по предоставлению материнского (семейного) капит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3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осуществлению дополнительных мер социальной защиты семей, родивших третьего и последующих детей по предоставлению материнского (семейного) капитала (Социальное обеспечение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3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36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3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мер социальной поддержки детям-сиротам и детям, оставшимся без попечения родителей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97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16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44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в части работ по ремонту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15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коммунальных услуг и содержание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(Социальное обеспечение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15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мер по социальной защите граждан являющихся усыновителями  (Социальное обеспечение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28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7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95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19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ребенка в семье опекуна и приемной семье, семейном детском доме (Социальное обеспечение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28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56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6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83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знаграждение, причитающееся приемному родителю (Социальное обеспечение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28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3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2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30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Обеспечение доступным и комфортным жильем и коммунальными услугами жителей Новооскольского городского округа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 63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740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37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Стимулирование развития жилищного строительства на территории Новооскольского городского округа"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 636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740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37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51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062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65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3 708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510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062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65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жильем молодых семей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12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78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17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4 L49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12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78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17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3 849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4 563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 234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Социальная поддержка граждан в Новооскольском городском округе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221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008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656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74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529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177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предоставления отдельных мер социальной защиты населе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2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84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35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отдельных мер социальной защиты населения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7 712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10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72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2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отдельных мер социальной защиты на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7 712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6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2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7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8 71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5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1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6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8 71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деятельности по опеке и попечительству в отношении совершеннолетних лиц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6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по опеке и попечительству в отношении совершеннолетних лиц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9 71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по опеке и попечительству в отношении совершеннолетних лиц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9 712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предоставления ежемесячных денежных компенсаций расходов по оплате жилищно-коммунальных услуг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6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43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1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ежемесячных денежных компенсаций расходов по оплате жилищно-коммун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0 712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1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9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6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ежемесячных денежных компенсаций расходов по оплате жилищно-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6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0 712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ежемесячных денежных компенсаций расходов по оплате жилищно-коммунальных услуг (Иные бюджетные ассигнова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6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0 712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предоставления социального пособия на погребение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социального пособия на погреб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1 7127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7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78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78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оддержка социально-ориентированных некоммерческих организаций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3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7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78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78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по поддержке социально-ориентированных 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3 01 208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78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78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78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Социальное обеспечение и иные выплаты населению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в области охраны труд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712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6 40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1 30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1 677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1 800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6 636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6 9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физической культуры, спорта и молодёжной политики на территории Новооскольского городского округа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73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 57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 85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Развитие физической культуры и спорта на территории Новооскольского городского округа "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028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24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414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и проведение физкультурно-массовых и спортивных мероприятий различного уровн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1 299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ероприятия (Иные бюджетные ассигнования)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1 299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17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38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5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3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17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38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5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Спорт - норма жизни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Р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3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Р5 522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35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программа "Патриотическое, гражданское и духовно-нравственное воспитание граждан в Новооскольском городском округе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70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33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4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условий для организация и проведения  мероприятий военно-патриотической, гражданской и духовно-нравственной, спортивной  направленности по формированию здорового образа жизни среди молодежи на базе МКУ "Центр патриотического воспитания молодежи Новооскольского городского округа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70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33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44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72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81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919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2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2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21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62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общественного самоуправления, социальной активности населения  в Новооскольском городском округе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территориального общественного самоуправления, социальной активности населения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ализация проектов, реализуемых территориальным общественным самоуправлением в Новооскольском городском округе (Закупка товаров, работ и услуг для обеспечения государственных (муниципальных) нужд)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 01 214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60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67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75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ниципальная программа "Развитие физической культуры, спорта и молодёжной политики на территории Новооскольского городского округа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0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7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5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программа"Обеспечение реализации муниципальной программы "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0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7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5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"Обеспечение функций органов местного самоуправления Новооскольского городского округа"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4 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0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7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5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4 01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35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2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08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4 01 90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53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53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5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53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53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5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функций органов местного самоуправления Новооскольского городского окру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непрограммные мероприятия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10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5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722 109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080 282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065 180,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43625</wp:posOffset>
                </wp:positionH>
                <wp:positionV relativeFrom="paragraph">
                  <wp:posOffset>-179070</wp:posOffset>
                </wp:positionV>
                <wp:extent cx="2686050" cy="8477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4 января 2023 года № 89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66.75pt;mso-wrap-distance-left:9.05pt;mso-wrap-distance-right:9.05pt;mso-wrap-distance-top:0pt;mso-wrap-distance-bottom:0pt;margin-top:-14.1pt;mso-position-vertical-relative:text;margin-left:4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осколь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24 января 2023 года № 89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</w:t>
      </w:r>
    </w:p>
    <w:p>
      <w:pPr>
        <w:pStyle w:val="Normal"/>
        <w:ind w:right="-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оскольского городского округа и непрограммным направлениям деятельности), группам видов расходов,</w:t>
      </w:r>
    </w:p>
    <w:p>
      <w:pPr>
        <w:pStyle w:val="Normal"/>
        <w:ind w:right="-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ам, подразделам классификации расходов бюджета на 2023 год и на плановый период 2024 и 2025 годов</w:t>
      </w:r>
    </w:p>
    <w:p>
      <w:pPr>
        <w:pStyle w:val="Normal"/>
        <w:ind w:right="-1105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1" w:hanging="0"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лей) 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985"/>
        <w:gridCol w:w="576"/>
        <w:gridCol w:w="460"/>
        <w:gridCol w:w="550"/>
        <w:gridCol w:w="1391"/>
        <w:gridCol w:w="1417"/>
        <w:gridCol w:w="1418"/>
      </w:tblGrid>
      <w:tr>
        <w:trPr>
          <w:trHeight w:val="276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276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Муниципальная программа "Обеспечение безопасности жизнедеятельности населения и территорий Новооскольского городского округа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2 0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 8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 165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Профилактика немедицинского потребления наркотических средств и психотропных веществ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 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по осуществлению антинаркотической пропаганды и антинаркотического просвещ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1 1 0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осуществлению антинаркотической пропаганды и антинаркотического пр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1 01 2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Снижение рисков и смягчение последствий чрезвычайных ситуаций природного и техногенного характера, пожарная безопасность и защита населения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 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 96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3 9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 170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"Снижение рисков и смягчение последствий чрезвычайных ситуаций природного и техногенного характера, пожарная безопасность и защита населения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29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2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340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населения и организаций к действиям в чрезвычайных ситуациях, обеспечение пожарной безопас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2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2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37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8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2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3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населения и организаций к действиям в чрезвычайных ситуациях, обеспечение пожарной безопасности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2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населения и организаций к действиям в чрезвычайных ситуациях, обеспечение 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1 20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6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7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3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1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2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303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Укрепление общественного порядка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 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 04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8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94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учение общественных формирован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1 3 0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34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1 2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34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Техническое обслуживание систем видеонаблюдения, установленных в общественных места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техническому обслуживанию систем видеонаблюдения, установленных в общественных мес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2 20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отдельных полномочий по рассмотрению дел об административных правонарушениях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отдельных  полномочий по  рассмотрению дел об административных правонаруш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3 7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отдельных  полномочий по  рассмотрению дел об административных правонаруш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3 71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деятельности территориальных комиссий по делам несовершеннолетних и защите их прав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3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0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деятельности территориальных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 7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1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деятельности территориальных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 71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3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4 2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по безопасности дорожного движения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ероприятий по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3 05 2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Противодействие терроризму и экстремизму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1 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Мероприятия по осуществлению антитеррористической и антиэкстремистской пропаганд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 4 01 2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Муниципальная программа "Развитие образования Новооскольского городского округа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30 0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36 34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64 628,8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Развитие  дошкольного образования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 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0 9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6 16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60 37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 2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3 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1 96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1 73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5 2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3 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1 96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3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компенсации части родительской платы за присмотр и уход за детьми в образовательных организациях, реализующих основную образовательную программу дошкольного образования  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2 7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3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47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2 1 03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37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 2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 93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37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 2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 93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Развитие общего образования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2 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93 64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92 8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13 155,2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государственного стандарта общего образова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4 8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1 89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9 439,8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государственного стандарта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1 7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1 57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8 6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5 789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1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2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29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650,3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 0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 03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 823,4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 0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0 03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 823,4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"Выплата денежного вознаграждения за выполнение функций классного руководителя педагогическим работникам муниципальных образовательных учреждений (организаций)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8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8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89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 денежного вознаграждения за выполнение функций классного  руководителя педагогическим работникам муниципальных образовате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4 73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6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6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69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04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2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2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20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Успех каждого ребен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Е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новление матер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2 Е2 50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Развитие дополнительного образования детей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02 3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4 2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5 47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6 64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2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47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 64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2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47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 64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3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Развитие системы  отдыха и оздоровления детей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02 4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0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0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10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оведение детской оздоровительной кампани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10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проведению оздоровительной кампании дет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 01 2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проведению оздоровительной кампании дет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 01 2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проведению оздоровительной кампании детей за счет средств областного бюдже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4 01 706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0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 "Муниципальная политика в сфере образова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02 5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8 20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8 8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1 339,6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функций органов местного самоуправления   Новооскольского городского окру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2 5 0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0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5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202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1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1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2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2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 Новооскольского городского округа 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1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4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1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структурных подразделений управления образования администрации Новооскольского городского округа  (методических и финансово-экономической служб)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2 5 02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5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82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 873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7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9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 03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3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"Социальная поддержка педагогических работник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75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5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386,1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 мер социальной поддержки педагогическим работникам муниципальных  образовательных учреждений (организаций),проживающим и работающим в сельских населенных пунктах, рабочих поселках (поселках городского типа), на территории Белгород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3 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4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67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904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 мер социальной поддержки педагогическим работникам муниципальных  образовательных учреждений (организаций),проживающим и работающим в сельских населенных пунктах, рабочих поселках (поселках городского типа), на территории Белгородской области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3 73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9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8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81,6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системы  оценки качества образова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овышение квалификации, профессиональная подготовка и переподготовка кадр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вышение квалификации, профессиональная подготовка и переподготовка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5 2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циальная поддержка обучающихс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ипендии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 5 06 12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Муниципальная программа "Социальная поддержка граждан в Новооскольском городском округе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5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13 4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19 930,4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Реализация отдельных переданных государственных полномочий в сфере социальной поддержк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 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68 44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81 81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88 011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плата жилищно-коммунальных услуг отдельным категориям граждан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 7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 59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 438,1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жилищно-коммунальных услуг отдельным категориям граждан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жилищно-коммунальных услуг отдельным категориям граждан 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52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5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5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 52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гражданам адресных субсидий на оплату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гражданам адресных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1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0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ветеранам труда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ветеранам труда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6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561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реабилитированным лицам и лицам,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реабилитированным лицам и лицам признанным пострадавшими от политических репрессий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многодетным семьям (Социальное обеспечение 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8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0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20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и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Выплаты ежемесячных денежных компенсаций расходов по оплате жилищно-коммунальных услуг иным категориям граждан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6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41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ежемесячных денежных компенсаций расходов по оплате электроэнергии, приобретенной на нужды электроотоп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ежемесячных денежных компенсаций расходов по оплате электроэнергии, приобретенной на нужды электроотопления (Социальное обеспечение 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2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52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9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91,1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4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 (Социальное обеспечение 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74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ежемесячной денежной компенсации расходов на уплату взноса на капитальный ремонт общего имущества в многоквартирном доме лицам, достигшим возраста семидесяти и восьмидесяти лет (Социальное обеспечение 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1 R4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7 1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 0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1 003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пособий  малоимущим гражданам и гражданам, оказавшимся в тяжелой жизненной ситуации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субсидий ветеранам боевых действий и  другим категориям военнослужащих, лицам, привлекавшимся органами местной власти к разминированию территорий и  объектов   в период 1943-1950 год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субсидий ветеранам боевых действий и другим категориям военнослужащих, лицам, привлекавшимся органами местной власти к  разминированию территорий и объектов в период 1943-1950 годов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  ежемесячных пособий отдельным категориям граждан (инвалидам боевых действий I и II групп, а также членам семей военнослужащих и сотрудников, погибших при исполнении обязанностей военной службы или служебных обязанностей в районах боевых действий; вдовам погибших (умерших) ветеранов подразделений особого риска)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месячные денежные выплаты  ветеранам труда, ветеранам военной службы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жемесячные денежные выплаты ветеранам труда, ветеранам военной службы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7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3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97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ежемесячных денежных выплат  реабилитированным лицам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ежемесячных  денежных выплат реабилитированным лицам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ежемесячных денежных выплат  лицам, родившимся в период с 22 июня 1923 года по 3 сентября 1945 года (Дети войны)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8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ежемесячных денежных выплат  лицам, родившимся в период с 22 июня 1923 года по 3 сентября 1945 года (Дети войны) 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 7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 9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18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материальной и иной помощи  для погреб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материальной и иной помощи  для погребения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2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льгот на проезд при осуществлении регулярных перевозок по муниципальным и пригородным (межмуниципальным) маршрутам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2 73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казание социальных услуг населению организациями социального обслужива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7 6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2 1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 04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24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 граждан на социальное обслуживани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 7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5 36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 7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 57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 граждан на социальное обслужи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 7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21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7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 граждан на социальное обслуживание (Иные бюджетные ассигнования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 7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мер социальной защиты отдельных категорий работников учреждений, занятых в секторе социального обслуживания, проживающих и (или) работающих в сельской мест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4 716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2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 2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 90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пособий гражданам, имеющим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пособий гражданам, имеющим детей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5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7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32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мер соцзащиты многодетных семе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мер соцзащиты многодетных семей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мер соцзащиты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2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3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9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74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осуществлению дополнительных мер социальной защиты семей, родивших третьего и последующих детей по предоставлению материнского (семейного) капит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осуществлению дополнительных мер социальной защиты семей, родивших третьего и последующих детей по предоставлению материнского (семейного) капитала (Социальное обеспечение и иные выплаты населению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5 73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3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1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мер социальной поддержки детям-сиротам и детям, оставшимся без попечения родителе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97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1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 44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в части работ по ремонту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лата коммунальных услуг и содержание жилых помещений, в которых дети-сироты и дети, оставшиеся без попечения родителей,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1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мер по социальной защите граждан являющихся усыновителями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 06 72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9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191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ребенка в семье опекуна и приемной семье, семейном детском доме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28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5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0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 83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знаграждение, причитающееся приемному родителю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6 72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3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30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предоставления отдельных мер социальной защиты на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2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8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35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отдельных мер социальной защиты на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7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10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7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23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отдельных мер социальной защиты населе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7 712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6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7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по опеке и попечительству в отношении несовершеннолетних и лиц из числа детей-сирот и детей, оставшихся без попечения родителе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87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6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по опеке и попечительству в отношении несовершеннолетних и лиц из числа детей-сирот, и детей, оставшихся без попечения родителей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871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деятельности по опеке и попечительству в отношении совершеннолетних лиц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3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уществление деятельности по опеке и попечительству в отношении совершеннолетних лиц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9 7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деятельности по опеке и попечительству в отношении совершеннолетних лиц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09 71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предоставления ежемесячных денежных компенсаций расходов по оплате жилищно-коммунальных услуг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4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11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рганизация предоставления ежемесячных денежных компенсаций расходов по оплате жилищно-коммуналь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0 71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9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6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ежемесячных денежных компенсаций расходов по оплате жилищно-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0 71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ежемесячных денежных компенсаций расходов по оплате жилищно-коммунальных услуг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0 71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предоставления социального пособия на погребени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предоставления социального пособия на погреб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11 712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Старшее поколени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3 1 P3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7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системы долговременного ухода за гражданами пожилого возраста и инвалида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1 P3 51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7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Реализация дополнительных мер социальной помощи"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 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2 11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 7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 73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сновное мероприятие "Социальная поддержка отдельных категорий граждан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11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7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73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ые мероприятия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 1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1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0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плата к пенсии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2 01 12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 01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5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52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 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 4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 4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 478,9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оддержка социально-ориентированных некоммерческих организаций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78,9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по поддержке социально-ориентированных  некоммерчески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3 01 2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78,9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Осуществление полномочий по обеспечению права граждан на социальное обслуживание граждан из средств, полученных от оказания платных услуг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 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 1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 4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 71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прав граждан на социальное обслуживани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1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4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71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 граждан на социальное обслуживание, за счет средств полученных от оказания платных услуг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4 01 2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8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12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прав граждан на социальное обслуживание, за счет средств полученных от оказания плат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 4 01 21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0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8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Муниципальная программа "Развитие культуры и искусства Новооскольского городского окру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04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21 53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5 98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67 131,9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Развитие библиотечного дел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 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1 61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2 43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3 44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библиотечных учреждений городского окру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1 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0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 29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2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 3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 65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68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5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53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Комплектование книжных фондов библиотек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2 2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сударственная поддержка отрасли культуры (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, кроме городов Москвы и Санкт-Петербурга)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1 02 L51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Развитие музейного дел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 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5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58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692,8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музейных учреждений городского окру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8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92,8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0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 20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9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9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490,8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Культурно - досуговая деятельность и народное творчество"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 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7 07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72 84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9 77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культуро-досуговых учреждений городского округа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1 3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6 1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9 77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5 0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8 0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1 72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9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9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90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2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Социальное обеспечение и иные выплаты населению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инфраструктуры сферы культур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1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объектов муниципальной собственности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3 22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67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роительство (реконструкция) объектов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03 4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Культурная сре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А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8 5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 70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сети учреждений культурно-досугового тип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А1 5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 6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сети учреждений культурно-досугового типа  (Капитальные вложения в объекты государственной (муниципальной) собственност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3 А1 55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 8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 70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Муниципальная политика в сфере культур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 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8 5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0 00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1 81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функций органов местного самоуправления  Новооскольского городского округа в сфере  культур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9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05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1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7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79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90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1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 муниципальных учреждений (организаций)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2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 0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 761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 1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3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 061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«Организация и проведение общественно значимых мероприятий и творческих проект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крепление материально-технической базы учреждений культуры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5 75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финансирование укрепление материально-технической базы учреждений культуры (Закупка товаров, работ и услуг дл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4 05 S55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Развитие дополнительного образования детей в сфере культур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4 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9 8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6 10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7 403,1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4 5 0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37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 10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 403,1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 63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 3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 691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12,1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 Иные бюджетные ассигнования 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инфраструктуры системы дополнительного образования в сфере культур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2 42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объектов муниципальной собственности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2 7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 48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объектов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 5 02 S2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94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Муниципальная программа "Развитие физической культуры, спорта и молодёжной политики на территории Новооскольского городского округа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5 1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9 03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59 725,2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Развитие физической культуры и спорта на территории Новооскольского городского округа"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 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 0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 2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 41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и проведение физкультурно-массовых и спортивных мероприятий различного уровн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1 2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ероприятия (Иные бюджетные ассигнования)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1 2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1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3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5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1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3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5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Спорт - норма жизн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Р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3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1 Р5 5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3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Молодость Белгородчины" в Новооскольском городском округ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 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6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6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70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и проведение  мероприятий по реализации молодежной политики на территории Новооскольского городского окру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3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1 2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0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1 2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здание условий успешной социализации и эффективной самореализации молодеж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9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1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15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4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1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Патриотическое, гражданское и духовно-нравственное воспитание граждан в Новооскольском городском округе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05 3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6 9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3 54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3 918,2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условий для организации и проведения  мероприятий военно-патриотической, гражданской и духовно-нравственной, спортивной направленности по формированию здорового образа жизни среди молодежи на базе МКУ "Центр патриотического воспитания молодежи Новооскольского городского окру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 82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40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 780,9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 8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1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42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9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911,9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7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8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91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Закупка товаров, работ и услуг для обеспечения государственных (муниципальных) нужд)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521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деятельности (оказание услуг) муниципальных учреждений (организаций) (Иные бюджетные ассигнования)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Патриотическое воспитание граждан Российской Федераци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E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3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37,3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3 EВ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3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37,3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Обеспечение реализации муниципальной программы 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 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6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 75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функций органов местного самоуправления Новооскольского городск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4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5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4 01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3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50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4 01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Развитие добровольческого (волонтерского) движения на территории Новооскольского городского окру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 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вершенствование форм и методов работы по развитию добровольческого движения, инфраструктуры и механизмов поддержки добровольчест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5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5 01 2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Развитие дополнительного образования детей в сфере физической культуры, спорта и молодёжной политик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5 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8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8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5 6 0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 6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Муниципальная программа "Обеспечение доступным и комфортным жильем и коммунальными услугами жителей Новооскольского городского округа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89 9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64 9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55 251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 Стимулирование развития жилищного строительства на территории Новооскольского городского округа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 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4 68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9 7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8 427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5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0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65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(Капитальные вложения в объекты государственной (муниципальной) собственност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3 7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 5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0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65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жильем молодых семе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1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17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ализация мероприятий по обеспечению жильем молодых семей  (Социальное обеспечение и иные выплаты населению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4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1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17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Содержание муниципального жилищного фон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содержание муниципального жилищного фон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5 26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2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казание государственной (областной) поддержки в приобретении жилья с помощью жилищных (ипотечных) кредитов (займов) отдельным категориям граждан на период до 2025 го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9,2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казание государственной (областной) поддержки в приобретении жилья с помощью жилищных (ипотечных) кредитов (займов) отдельным категориям граждан на период до 2025 года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1 07 738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29,2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 Создание  условий для обеспечения качественными услугами  жилищно-коммунального хозяйства населения Новооскольского городского округа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 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8 4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8 15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9 712,3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наружного освещения населенных пунктов  Новооскольского городского окру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2 2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 05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наружного освещения населенных пунктов Новооскольского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1 S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5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2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наружного освещения населенных пунктов Новооскольского городского округа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1 71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5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2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Выплата социального пособия на погребение и возмещение расходов по гарантированному перечню услуг по погребению  в рамках ст. 12 Федерального Закона от 12.01.1996 № 8-ФЗ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плата социального пособия на погребение и возмещение расходов по гарантированному перечню услуг по погребению  в рамках ст. 12 Федерального Закона от 12.01.1996 № 8-ФЗ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2 713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Мероприятия по благоустройству городского окру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9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благоустройству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6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7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по благоустройству городского округа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6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деятельности (оказание услуг) муниципальных учреждений (организаций) Новооскольского городского окру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 5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9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 621,3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07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 5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9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 621,3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Мероприятия по капитальному ремонту и ремонту муниципального жиль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6 2 11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мероприятий по капитальному ремонту и ремонту муниципального жиль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2 11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Обеспечение реализации муниципальной программы 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 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 79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 8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 011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функций органов местного самоуправления Новооскольского городского окру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9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8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011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функций органов местного самоуправления Новооскольского городского округ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 01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2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3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51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 01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3 01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Переселение граждан из аварийного жилищного фон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6 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6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мероприятий по переселению граждан из аварий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 6 01 21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Муниципальная программа "Совершенствование и развитие транспортной системы и дорожной сети Новооскольского городского окру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15 68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5 27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3 023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Совершенствование и развитие дорожной сет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 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06 1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5 7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3 50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4 2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 7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 50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01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 3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 7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50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держание и ремонт автомобильных дорог общего пользования местного знач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01 2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 85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питальный ремонт и ремонт сети  автомобильных дорог общего пользования местного значения за счет средств областного бюдже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01 7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 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финансирование капитального ремонта и ремонта сети  автомобильных дорог общего пользования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01 S2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Региональная и местная дорожная сеть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R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1 9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1 R1 53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9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31 92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Совершенствование и развитие транспортной системы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7 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 51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 51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 519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транспортного обслуживания населения перевозками в муниципальном пригородном сообщени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44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44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448,1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транспортного обслуживания населения перевозками в муниципальном пригородном сообще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1 63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4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 44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полнение полномочий по установлению органами местного самоуправления регулируемых тарифов на перевозки по муниципальным маршрутам регулярных перевозо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07 2 01 738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Компенсация потерь в доходах организациям автомобильного транспорта, осуществляющим перевозки по льготным тарифам на проезд обучающимся и воспитанникам общеобразовательных учреждений, учащимся очной формой обучения образовательных учреждений начального профессионального и среднего профессионального образования автомобильным транспортом общего пользования в пригородном сообщени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омпенсация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2 73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финансирование компенсации потерь в доходах перевозчикам, предоставляющим льготный проезд студентам и аспирантам очной формы обучения, студентам с ограниченными возможностями здоровья и инвалидностью очно-заочной формы обучения организаций высшего и среднего профессионального образования области в городском или пригородном сообщении 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 2 02 S38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Муниципальная программа  "Развитие экономического потенциала и формирование благоприятного предпринимательского климата в Новооскольском городском округ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8 42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4 2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 415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одпрограмма "Развитие сельского хозяйства и рыбоводства в Новооскольском городском округе"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 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 5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 6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 730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 полномочий по организации мероприятий по поддержке  сельскохозяйственного производст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4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58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700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1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9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10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1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98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я  "Поощрение и популяризация достижений в сфере развития сельских территори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1 05 2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 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3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4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существление деятельности по обращению с животными без владельце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6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по организации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6 01 738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4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Управление земельными ресурсами и имуществом Новооскольского городского окру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8 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 4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 3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9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я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2 7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финансирование на организацию и проведение комплексных кадастровых работ, в том числе подготовка проектов межевания территорий и иной проектной и землеустроительной документации, необходимой для их выпол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2  S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еализация мероприятий по управлению государственной собственностью, кадастровой оценке, землеустройству и землепользованию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мероприятий по управлению муниципальной собственностью, кадастровой оценке,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 7 03 204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Муниципальная программа "Формирование современной городской среды на территории Новооскольского городского округа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0 7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дпрограмма "Благоустройство дворовых территорий многоквартирных домов (исходя из минимального перечня видов работ по благоустройству), расположенных на территории Новооскольского городского окру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 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10 7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ект "Формирование комфортной городской сред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F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 7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муниципальной программы формирования современной городск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F2 5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 7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1 F2 542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 02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Муниципальная программа "Развитие общественного самоуправления, социальной активности населения в Новооскольском городском округе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8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Развитие территориального общественного самоуправления, социальной активности на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проектов, реализуемых территориальным общественным самоуправлением в Новооскольском городском округе 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 01 2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ализация проектов, реализуемых территориальным общественным самоуправлением в Новооскольском городском округе (Закупка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 01 2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ое мероприятие "Предоставление Грантов (по результатам конкурса) на реализацию проектов ТОСам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ализация проектов, реализуемых территориальным  общественным самоуправлением в Новооскольском городском округе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 0  03 2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Реализация функций органов местного самоуправления Новооскольского городского округ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42 86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33 7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40 523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2 86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3 7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0 523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24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51,2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 2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1 4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3 109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50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0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061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6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4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4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6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 87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 8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3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 348,7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6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7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85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функций органов местного самоуправления Новооскольского городского округа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9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выплаты по оплате труда высшего должностного лиц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8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946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выплаты по оплате труда председателя законодательного (представительного) органа  власти муниципального образования и его заместителе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5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1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4 2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 6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6 932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4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4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 486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еспечение деятельности (оказание услуг) муниципальных учреждений (организаций)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ведение выборов в представительный орган Новооскольского городского округа (Иные бюджетные ассигно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 82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ходы на выплаты по оплате труда председателя контрольно-счетной комиссии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0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6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5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17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Иные бюджетные ассигнования)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 8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4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735,5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ервный фонд  городского округа (Социальное обеспечение и иные выплаты населению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0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держка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2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535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 по государственной регистрации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6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7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831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 по государственной регистрации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уществление полномочий в области охраны труд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9 9 00 71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78,0</w:t>
            </w:r>
          </w:p>
        </w:tc>
      </w:tr>
      <w:tr>
        <w:trPr>
          <w:trHeight w:val="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/>
                <w:b/>
                <w:bCs/>
                <w:sz w:val="25"/>
                <w:szCs w:val="25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722 10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080 28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2 065 180,2</w:t>
            </w:r>
          </w:p>
        </w:tc>
      </w:tr>
    </w:tbl>
    <w:p>
      <w:pPr>
        <w:pStyle w:val="Normal"/>
        <w:ind w:right="-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6"/>
          <w:type w:val="nextPage"/>
          <w:pgSz w:orient="landscape" w:w="16838" w:h="11906"/>
          <w:pgMar w:left="1701" w:right="678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43015</wp:posOffset>
                </wp:positionH>
                <wp:positionV relativeFrom="paragraph">
                  <wp:posOffset>292735</wp:posOffset>
                </wp:positionV>
                <wp:extent cx="2686050" cy="82042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20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 ___________ 2019 года № 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64.6pt;mso-wrap-distance-left:9.05pt;mso-wrap-distance-right:9.05pt;mso-wrap-distance-top:0pt;mso-wrap-distance-bottom:0pt;margin-top:23.05pt;mso-position-vertical-relative:text;margin-left:4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осколь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__ ___________ 2019 года № 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7565</wp:posOffset>
                </wp:positionH>
                <wp:positionV relativeFrom="paragraph">
                  <wp:posOffset>-37465</wp:posOffset>
                </wp:positionV>
                <wp:extent cx="2933700" cy="9144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оско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4 января 2023 года № 8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72pt;mso-wrap-distance-left:9.05pt;mso-wrap-distance-right:9.05pt;mso-wrap-distance-top:0pt;mso-wrap-distance-bottom:0pt;margin-top:-2.95pt;mso-position-vertical-relative:text;margin-left:2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ооскольского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24 января 2023 года № 898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4"/>
          <w:szCs w:val="24"/>
        </w:rPr>
        <w:t xml:space="preserve">дорожного фонда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2023 год и на плановый период 2024 и 2025 годов</w:t>
      </w:r>
    </w:p>
    <w:p>
      <w:pPr>
        <w:pStyle w:val="Normal"/>
        <w:spacing w:lineRule="exac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24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</w:t>
      </w:r>
    </w:p>
    <w:p>
      <w:pPr>
        <w:pStyle w:val="Normal"/>
        <w:spacing w:lineRule="exact" w:line="240"/>
        <w:ind w:right="-285" w:hanging="0"/>
        <w:jc w:val="right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(тыс. рублей)</w:t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214"/>
        <w:gridCol w:w="1261"/>
        <w:gridCol w:w="1239"/>
        <w:gridCol w:w="1164"/>
      </w:tblGrid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автомобильный бензин, прямогонный бензин, дизельное топливо, моторные масла для дизельных и карбюраторных (инжекторных)  двигателей, производимые на территории Российской Федерации, в части, подлежащей зачислению в местные бюджет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52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75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504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закрепленных налоговых и неналоговых платеже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52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75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504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общего объема доходов бюджета Новооскольского городского ок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1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сидии на 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0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 69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75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504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3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5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504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сети автомобильных дорог общего пользования местного 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1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 капитального ремонта и ремонта сети автомобильных дорог общего пользования местного знач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Реализация национального проекта "Безопасные качественные дороги" (приведение в нормативное состояние автомобильных дорог и искусственных дорожных сооруж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 92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 16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75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504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701" w:right="1134" w:gutter="0" w:header="708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19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19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19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dstrike w:val="false"/>
        <w:strike w:val="false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4z1">
    <w:name w:val="WW8Num4z1"/>
    <w:qFormat/>
    <w:rPr>
      <w:b/>
      <w:i w:val="false"/>
      <w:strike w:val="false"/>
      <w:dstrike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rFonts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/>
    <w:rPr>
      <w:rFonts w:ascii="Times New Roman CYR" w:hAnsi="Times New Roman CYR" w:eastAsia="Times New Roman" w:cs="Times New Roman CYR"/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74">
    <w:name w:val="xl74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widowControl/>
      <w:autoSpaceDE w:val="true"/>
      <w:spacing w:before="280" w:after="280"/>
      <w:textAlignment w:val="center"/>
    </w:pPr>
    <w:rPr>
      <w:rFonts w:ascii="Arial" w:hAnsi="Arial" w:eastAsia="Times New Roman" w:cs="Arial"/>
      <w:sz w:val="22"/>
      <w:szCs w:val="22"/>
    </w:rPr>
  </w:style>
  <w:style w:type="paragraph" w:styleId="Xl76">
    <w:name w:val="xl76"/>
    <w:basedOn w:val="Normal"/>
    <w:qFormat/>
    <w:pPr>
      <w:widowControl/>
      <w:autoSpaceDE w:val="true"/>
      <w:spacing w:before="280" w:after="280"/>
      <w:textAlignment w:val="center"/>
    </w:pPr>
    <w:rPr>
      <w:rFonts w:ascii="Arial" w:hAnsi="Arial" w:eastAsia="Times New Roman" w:cs="Arial"/>
      <w:b/>
      <w:bCs/>
      <w:sz w:val="22"/>
      <w:szCs w:val="22"/>
    </w:rPr>
  </w:style>
  <w:style w:type="paragraph" w:styleId="Xl77">
    <w:name w:val="xl77"/>
    <w:basedOn w:val="Normal"/>
    <w:qFormat/>
    <w:pPr>
      <w:widowControl/>
      <w:autoSpaceDE w:val="true"/>
      <w:spacing w:before="280" w:after="280"/>
    </w:pPr>
    <w:rPr>
      <w:rFonts w:eastAsia="Times New Roman"/>
      <w:b/>
      <w:bCs/>
      <w:sz w:val="24"/>
      <w:szCs w:val="24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79">
    <w:name w:val="xl79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80">
    <w:name w:val="xl80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1">
    <w:name w:val="xl81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82">
    <w:name w:val="xl82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4">
    <w:name w:val="xl84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b/>
      <w:bCs/>
      <w:sz w:val="24"/>
      <w:szCs w:val="24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86">
    <w:name w:val="xl86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99">
    <w:name w:val="xl99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02">
    <w:name w:val="xl102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04">
    <w:name w:val="xl104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05">
    <w:name w:val="xl105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07">
    <w:name w:val="xl107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08">
    <w:name w:val="xl108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09">
    <w:name w:val="xl109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11">
    <w:name w:val="xl111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12">
    <w:name w:val="xl112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13">
    <w:name w:val="xl113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16">
    <w:name w:val="xl116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18">
    <w:name w:val="xl118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19">
    <w:name w:val="xl119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20">
    <w:name w:val="xl120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21">
    <w:name w:val="xl121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22">
    <w:name w:val="xl122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23">
    <w:name w:val="xl123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24">
    <w:name w:val="xl124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25">
    <w:name w:val="xl125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26">
    <w:name w:val="xl126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27">
    <w:name w:val="xl127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29">
    <w:name w:val="xl129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30">
    <w:name w:val="xl130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131">
    <w:name w:val="xl131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32">
    <w:name w:val="xl132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33">
    <w:name w:val="xl133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34">
    <w:name w:val="xl134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37">
    <w:name w:val="xl137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38">
    <w:name w:val="xl138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39">
    <w:name w:val="xl139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40">
    <w:name w:val="xl140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43">
    <w:name w:val="xl143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45">
    <w:name w:val="xl145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47">
    <w:name w:val="xl147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49">
    <w:name w:val="xl149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55">
    <w:name w:val="xl155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56">
    <w:name w:val="xl156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57">
    <w:name w:val="xl157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58">
    <w:name w:val="xl158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59">
    <w:name w:val="xl159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60">
    <w:name w:val="xl160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61">
    <w:name w:val="xl161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62">
    <w:name w:val="xl162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63">
    <w:name w:val="xl163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64">
    <w:name w:val="xl164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66">
    <w:name w:val="xl166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67">
    <w:name w:val="xl167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b/>
      <w:bCs/>
      <w:sz w:val="24"/>
      <w:szCs w:val="24"/>
    </w:rPr>
  </w:style>
  <w:style w:type="paragraph" w:styleId="Xl168">
    <w:name w:val="xl168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169">
    <w:name w:val="xl169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b/>
      <w:bCs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72">
    <w:name w:val="xl172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73">
    <w:name w:val="xl173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74">
    <w:name w:val="xl174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75">
    <w:name w:val="xl175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77">
    <w:name w:val="xl177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80">
    <w:name w:val="xl18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82">
    <w:name w:val="xl182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85">
    <w:name w:val="xl185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86">
    <w:name w:val="xl186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89">
    <w:name w:val="xl18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90">
    <w:name w:val="xl190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91">
    <w:name w:val="xl191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195">
    <w:name w:val="xl195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sz w:val="24"/>
      <w:szCs w:val="24"/>
    </w:rPr>
  </w:style>
  <w:style w:type="paragraph" w:styleId="Xl197">
    <w:name w:val="xl197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02">
    <w:name w:val="xl202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03">
    <w:name w:val="xl20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204">
    <w:name w:val="xl204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  <w:textAlignment w:val="center"/>
    </w:pPr>
    <w:rPr>
      <w:rFonts w:eastAsia="Times New Roman"/>
      <w:sz w:val="24"/>
      <w:szCs w:val="24"/>
    </w:rPr>
  </w:style>
  <w:style w:type="paragraph" w:styleId="Xl205">
    <w:name w:val="xl205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07">
    <w:name w:val="xl2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08">
    <w:name w:val="xl208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213">
    <w:name w:val="xl213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214">
    <w:name w:val="xl214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15">
    <w:name w:val="xl215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19">
    <w:name w:val="xl219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21">
    <w:name w:val="xl221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22">
    <w:name w:val="xl222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24">
    <w:name w:val="xl224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27">
    <w:name w:val="xl227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28">
    <w:name w:val="xl228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30">
    <w:name w:val="xl230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31">
    <w:name w:val="xl231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32">
    <w:name w:val="xl232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33">
    <w:name w:val="xl23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34">
    <w:name w:val="xl234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35">
    <w:name w:val="xl235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36">
    <w:name w:val="xl236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37">
    <w:name w:val="xl237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38">
    <w:name w:val="xl238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39">
    <w:name w:val="xl23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40">
    <w:name w:val="xl240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41">
    <w:name w:val="xl241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42">
    <w:name w:val="xl242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43">
    <w:name w:val="xl243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44">
    <w:name w:val="xl244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45">
    <w:name w:val="xl24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46">
    <w:name w:val="xl246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47">
    <w:name w:val="xl247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49">
    <w:name w:val="xl249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50">
    <w:name w:val="xl250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51">
    <w:name w:val="xl25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52">
    <w:name w:val="xl25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53">
    <w:name w:val="xl253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54">
    <w:name w:val="xl254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55">
    <w:name w:val="xl255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56">
    <w:name w:val="xl256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57">
    <w:name w:val="xl257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58">
    <w:name w:val="xl25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59">
    <w:name w:val="xl259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60">
    <w:name w:val="xl26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61">
    <w:name w:val="xl26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62">
    <w:name w:val="xl262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63">
    <w:name w:val="xl26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64">
    <w:name w:val="xl26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65">
    <w:name w:val="xl26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67">
    <w:name w:val="xl267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68">
    <w:name w:val="xl26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69">
    <w:name w:val="xl269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70">
    <w:name w:val="xl270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271">
    <w:name w:val="xl271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72">
    <w:name w:val="xl272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73">
    <w:name w:val="xl27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74">
    <w:name w:val="xl274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275">
    <w:name w:val="xl275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276">
    <w:name w:val="xl276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77">
    <w:name w:val="xl277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278">
    <w:name w:val="xl278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279">
    <w:name w:val="xl279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280">
    <w:name w:val="xl280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81">
    <w:name w:val="xl281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82">
    <w:name w:val="xl282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</w:pPr>
    <w:rPr>
      <w:rFonts w:eastAsia="Times New Roman"/>
      <w:b/>
      <w:bCs/>
      <w:color w:val="000000"/>
      <w:sz w:val="24"/>
      <w:szCs w:val="24"/>
    </w:rPr>
  </w:style>
  <w:style w:type="paragraph" w:styleId="Xl283">
    <w:name w:val="xl283"/>
    <w:basedOn w:val="Normal"/>
    <w:qFormat/>
    <w:pPr>
      <w:widowControl/>
      <w:pBdr>
        <w:left w:val="single" w:sz="8" w:space="0" w:color="000000"/>
      </w:pBdr>
      <w:autoSpaceDE w:val="true"/>
      <w:spacing w:before="280" w:after="280"/>
    </w:pPr>
    <w:rPr>
      <w:rFonts w:eastAsia="Times New Roman"/>
      <w:sz w:val="24"/>
      <w:szCs w:val="24"/>
    </w:rPr>
  </w:style>
  <w:style w:type="paragraph" w:styleId="Xl284">
    <w:name w:val="xl284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85">
    <w:name w:val="xl285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</w:pPr>
    <w:rPr>
      <w:rFonts w:eastAsia="Times New Roman"/>
      <w:sz w:val="24"/>
      <w:szCs w:val="24"/>
    </w:rPr>
  </w:style>
  <w:style w:type="paragraph" w:styleId="Xl286">
    <w:name w:val="xl286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287">
    <w:name w:val="xl287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288">
    <w:name w:val="xl288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289">
    <w:name w:val="xl289"/>
    <w:basedOn w:val="Normal"/>
    <w:qFormat/>
    <w:pPr>
      <w:widowControl/>
      <w:pBdr>
        <w:left w:val="single" w:sz="8" w:space="0" w:color="000000"/>
      </w:pBdr>
      <w:autoSpaceDE w:val="true"/>
      <w:spacing w:before="280" w:after="280"/>
    </w:pPr>
    <w:rPr>
      <w:rFonts w:eastAsia="Times New Roman"/>
      <w:sz w:val="24"/>
      <w:szCs w:val="24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291">
    <w:name w:val="xl291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292">
    <w:name w:val="xl292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color w:val="000000"/>
      <w:sz w:val="24"/>
      <w:szCs w:val="24"/>
    </w:rPr>
  </w:style>
  <w:style w:type="paragraph" w:styleId="Xl293">
    <w:name w:val="xl293"/>
    <w:basedOn w:val="Normal"/>
    <w:qFormat/>
    <w:pPr>
      <w:widowControl/>
      <w:autoSpaceDE w:val="true"/>
      <w:spacing w:before="280" w:after="280"/>
    </w:pPr>
    <w:rPr>
      <w:rFonts w:eastAsia="Times New Roman"/>
      <w:color w:val="000000"/>
      <w:sz w:val="24"/>
      <w:szCs w:val="24"/>
    </w:rPr>
  </w:style>
  <w:style w:type="paragraph" w:styleId="Xl294">
    <w:name w:val="xl294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b/>
      <w:bCs/>
      <w:color w:val="000000"/>
      <w:sz w:val="24"/>
      <w:szCs w:val="24"/>
    </w:rPr>
  </w:style>
  <w:style w:type="paragraph" w:styleId="Xl295">
    <w:name w:val="xl295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18"/>
      <w:szCs w:val="18"/>
    </w:rPr>
  </w:style>
  <w:style w:type="paragraph" w:styleId="Xl296">
    <w:name w:val="xl296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sz w:val="18"/>
      <w:szCs w:val="18"/>
    </w:rPr>
  </w:style>
  <w:style w:type="paragraph" w:styleId="Xl297">
    <w:name w:val="xl297"/>
    <w:basedOn w:val="Normal"/>
    <w:qFormat/>
    <w:pPr>
      <w:widowControl/>
      <w:autoSpaceDE w:val="true"/>
      <w:spacing w:before="280" w:after="280"/>
    </w:pPr>
    <w:rPr>
      <w:rFonts w:eastAsia="Times New Roman"/>
      <w:sz w:val="18"/>
      <w:szCs w:val="18"/>
    </w:rPr>
  </w:style>
  <w:style w:type="paragraph" w:styleId="Xl298">
    <w:name w:val="xl298"/>
    <w:basedOn w:val="Normal"/>
    <w:qFormat/>
    <w:pPr>
      <w:widowControl/>
      <w:shd w:fill="FFFFFF" w:val="clear"/>
      <w:autoSpaceDE w:val="true"/>
      <w:spacing w:before="280" w:after="280"/>
    </w:pPr>
    <w:rPr>
      <w:rFonts w:eastAsia="Times New Roman"/>
      <w:sz w:val="18"/>
      <w:szCs w:val="18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</w:pBdr>
      <w:autoSpaceDE w:val="true"/>
      <w:spacing w:before="280" w:after="280"/>
    </w:pPr>
    <w:rPr>
      <w:rFonts w:ascii="Sylfaen" w:hAnsi="Sylfaen" w:eastAsia="Times New Roman" w:cs="Sylfaen"/>
      <w:b/>
      <w:bCs/>
      <w:sz w:val="24"/>
      <w:szCs w:val="24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</w:pBdr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01">
    <w:name w:val="xl301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02">
    <w:name w:val="xl302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color w:val="000000"/>
      <w:sz w:val="24"/>
      <w:szCs w:val="24"/>
    </w:rPr>
  </w:style>
  <w:style w:type="paragraph" w:styleId="Xl303">
    <w:name w:val="xl303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b/>
      <w:bCs/>
      <w:color w:val="000000"/>
      <w:sz w:val="24"/>
      <w:szCs w:val="24"/>
    </w:rPr>
  </w:style>
  <w:style w:type="paragraph" w:styleId="Xl304">
    <w:name w:val="xl304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06">
    <w:name w:val="xl306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07">
    <w:name w:val="xl307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309">
    <w:name w:val="xl309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11">
    <w:name w:val="xl311"/>
    <w:basedOn w:val="Normal"/>
    <w:qFormat/>
    <w:pPr>
      <w:widowControl/>
      <w:autoSpaceDE w:val="true"/>
      <w:spacing w:before="280" w:after="280"/>
    </w:pPr>
    <w:rPr>
      <w:rFonts w:eastAsia="Times New Roman"/>
      <w:color w:val="000000"/>
      <w:sz w:val="24"/>
      <w:szCs w:val="24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13">
    <w:name w:val="xl31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14">
    <w:name w:val="xl314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15">
    <w:name w:val="xl315"/>
    <w:basedOn w:val="Normal"/>
    <w:qFormat/>
    <w:pPr>
      <w:widowControl/>
      <w:autoSpaceDE w:val="true"/>
      <w:spacing w:before="280" w:after="280"/>
    </w:pPr>
    <w:rPr>
      <w:rFonts w:eastAsia="Times New Roman"/>
      <w:color w:val="000000"/>
      <w:sz w:val="24"/>
      <w:szCs w:val="24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18">
    <w:name w:val="xl318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19">
    <w:name w:val="xl3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20">
    <w:name w:val="xl320"/>
    <w:basedOn w:val="Normal"/>
    <w:qFormat/>
    <w:pPr>
      <w:widowControl/>
      <w:pBdr>
        <w:left w:val="single" w:sz="8" w:space="0" w:color="000000"/>
      </w:pBdr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22">
    <w:name w:val="xl322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23">
    <w:name w:val="xl323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24">
    <w:name w:val="xl32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26">
    <w:name w:val="xl326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27">
    <w:name w:val="xl32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color w:val="000000"/>
      <w:sz w:val="24"/>
      <w:szCs w:val="24"/>
    </w:rPr>
  </w:style>
  <w:style w:type="paragraph" w:styleId="Xl328">
    <w:name w:val="xl328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29">
    <w:name w:val="xl329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30">
    <w:name w:val="xl330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331">
    <w:name w:val="xl331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color w:val="000000"/>
      <w:sz w:val="24"/>
      <w:szCs w:val="24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33">
    <w:name w:val="xl333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34">
    <w:name w:val="xl334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35">
    <w:name w:val="xl335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339">
    <w:name w:val="xl339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color w:val="000000"/>
      <w:sz w:val="24"/>
      <w:szCs w:val="24"/>
    </w:rPr>
  </w:style>
  <w:style w:type="paragraph" w:styleId="Xl340">
    <w:name w:val="xl340"/>
    <w:basedOn w:val="Normal"/>
    <w:qFormat/>
    <w:pPr>
      <w:widowControl/>
      <w:autoSpaceDE w:val="true"/>
      <w:spacing w:before="280" w:after="280"/>
    </w:pPr>
    <w:rPr>
      <w:rFonts w:eastAsia="Times New Roman"/>
      <w:color w:val="000000"/>
      <w:sz w:val="24"/>
      <w:szCs w:val="24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color w:val="000000"/>
      <w:sz w:val="24"/>
      <w:szCs w:val="24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43">
    <w:name w:val="xl343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44">
    <w:name w:val="xl344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46">
    <w:name w:val="xl346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47">
    <w:name w:val="xl347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color w:val="000000"/>
      <w:sz w:val="24"/>
      <w:szCs w:val="24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49">
    <w:name w:val="xl349"/>
    <w:basedOn w:val="Normal"/>
    <w:qFormat/>
    <w:pPr>
      <w:widowControl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350">
    <w:name w:val="xl350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351">
    <w:name w:val="xl351"/>
    <w:basedOn w:val="Normal"/>
    <w:qFormat/>
    <w:pPr>
      <w:widowControl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4">
    <w:name w:val="xl354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55">
    <w:name w:val="xl35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7">
    <w:name w:val="xl35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60">
    <w:name w:val="xl360"/>
    <w:basedOn w:val="Normal"/>
    <w:qFormat/>
    <w:pPr>
      <w:widowControl/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361">
    <w:name w:val="xl361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62">
    <w:name w:val="xl362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63">
    <w:name w:val="xl36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sz w:val="24"/>
      <w:szCs w:val="24"/>
    </w:rPr>
  </w:style>
  <w:style w:type="paragraph" w:styleId="Xl364">
    <w:name w:val="xl364"/>
    <w:basedOn w:val="Normal"/>
    <w:qFormat/>
    <w:pPr>
      <w:widowControl/>
      <w:autoSpaceDE w:val="true"/>
      <w:spacing w:before="280" w:after="280"/>
    </w:pPr>
    <w:rPr>
      <w:rFonts w:eastAsia="Times New Roman"/>
      <w:b/>
      <w:bCs/>
      <w:sz w:val="24"/>
      <w:szCs w:val="24"/>
    </w:rPr>
  </w:style>
  <w:style w:type="paragraph" w:styleId="Xl365">
    <w:name w:val="xl365"/>
    <w:basedOn w:val="Normal"/>
    <w:qFormat/>
    <w:pPr>
      <w:widowControl/>
      <w:pBdr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66">
    <w:name w:val="xl366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67">
    <w:name w:val="xl36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sz w:val="24"/>
      <w:szCs w:val="24"/>
    </w:rPr>
  </w:style>
  <w:style w:type="paragraph" w:styleId="Xl368">
    <w:name w:val="xl368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69">
    <w:name w:val="xl36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370">
    <w:name w:val="xl37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371">
    <w:name w:val="xl37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372">
    <w:name w:val="xl3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sz w:val="24"/>
      <w:szCs w:val="24"/>
    </w:rPr>
  </w:style>
  <w:style w:type="paragraph" w:styleId="Xl373">
    <w:name w:val="xl373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74">
    <w:name w:val="xl374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75">
    <w:name w:val="xl37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76">
    <w:name w:val="xl37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rFonts w:eastAsia="Times New Roman"/>
      <w:b/>
      <w:bCs/>
      <w:color w:val="000000"/>
      <w:sz w:val="24"/>
      <w:szCs w:val="24"/>
    </w:rPr>
  </w:style>
  <w:style w:type="paragraph" w:styleId="Xl377">
    <w:name w:val="xl377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</w:pPr>
    <w:rPr>
      <w:rFonts w:eastAsia="Times New Roman"/>
      <w:sz w:val="24"/>
      <w:szCs w:val="24"/>
    </w:rPr>
  </w:style>
  <w:style w:type="paragraph" w:styleId="Xl378">
    <w:name w:val="xl378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79">
    <w:name w:val="xl37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  <w:textAlignment w:val="center"/>
    </w:pPr>
    <w:rPr>
      <w:rFonts w:eastAsia="Times New Roman"/>
      <w:b/>
      <w:bCs/>
      <w:sz w:val="24"/>
      <w:szCs w:val="24"/>
    </w:rPr>
  </w:style>
  <w:style w:type="paragraph" w:styleId="Xl380">
    <w:name w:val="xl38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sz w:val="24"/>
      <w:szCs w:val="24"/>
    </w:rPr>
  </w:style>
  <w:style w:type="paragraph" w:styleId="Xl381">
    <w:name w:val="xl381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color w:val="000000"/>
      <w:sz w:val="18"/>
      <w:szCs w:val="18"/>
    </w:rPr>
  </w:style>
  <w:style w:type="paragraph" w:styleId="Xl382">
    <w:name w:val="xl382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</w:pPr>
    <w:rPr>
      <w:rFonts w:eastAsia="Times New Roman"/>
      <w:b/>
      <w:bCs/>
      <w:sz w:val="24"/>
      <w:szCs w:val="24"/>
    </w:rPr>
  </w:style>
  <w:style w:type="paragraph" w:styleId="Xl383">
    <w:name w:val="xl383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b/>
      <w:bCs/>
      <w:color w:val="000000"/>
      <w:sz w:val="24"/>
      <w:szCs w:val="24"/>
    </w:rPr>
  </w:style>
  <w:style w:type="paragraph" w:styleId="Xl384">
    <w:name w:val="xl3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both"/>
      <w:textAlignment w:val="center"/>
    </w:pPr>
    <w:rPr>
      <w:rFonts w:eastAsia="Times New Roman"/>
      <w:sz w:val="24"/>
      <w:szCs w:val="24"/>
    </w:rPr>
  </w:style>
  <w:style w:type="paragraph" w:styleId="Xl385">
    <w:name w:val="xl385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386">
    <w:name w:val="xl386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sz w:val="24"/>
      <w:szCs w:val="24"/>
    </w:rPr>
  </w:style>
  <w:style w:type="paragraph" w:styleId="Xl387">
    <w:name w:val="xl38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88">
    <w:name w:val="xl3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89">
    <w:name w:val="xl389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390">
    <w:name w:val="xl390"/>
    <w:basedOn w:val="Normal"/>
    <w:qFormat/>
    <w:pPr>
      <w:widowControl/>
      <w:pBdr>
        <w:left w:val="single" w:sz="8" w:space="0" w:color="000000"/>
      </w:pBdr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391">
    <w:name w:val="xl391"/>
    <w:basedOn w:val="Normal"/>
    <w:qFormat/>
    <w:pPr>
      <w:widowControl/>
      <w:pBdr>
        <w:lef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92">
    <w:name w:val="xl39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393">
    <w:name w:val="xl3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94">
    <w:name w:val="xl3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95">
    <w:name w:val="xl395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rFonts w:eastAsia="Times New Roman"/>
      <w:b/>
      <w:bCs/>
      <w:sz w:val="32"/>
      <w:szCs w:val="32"/>
    </w:rPr>
  </w:style>
  <w:style w:type="paragraph" w:styleId="Xl396">
    <w:name w:val="xl39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97">
    <w:name w:val="xl39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98">
    <w:name w:val="xl3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399">
    <w:name w:val="xl3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400">
    <w:name w:val="xl40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401">
    <w:name w:val="xl4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402">
    <w:name w:val="xl402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403">
    <w:name w:val="xl4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404">
    <w:name w:val="xl404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both"/>
    </w:pPr>
    <w:rPr>
      <w:rFonts w:eastAsia="Times New Roman"/>
      <w:b/>
      <w:bCs/>
      <w:sz w:val="24"/>
      <w:szCs w:val="24"/>
    </w:rPr>
  </w:style>
  <w:style w:type="paragraph" w:styleId="Xl405">
    <w:name w:val="xl40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406">
    <w:name w:val="xl4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407">
    <w:name w:val="xl407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Xl408">
    <w:name w:val="xl408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99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ind w:firstLine="701"/>
      <w:jc w:val="both"/>
    </w:pPr>
    <w:rPr>
      <w:rFonts w:eastAsia="Times New Roman"/>
      <w:sz w:val="24"/>
      <w:szCs w:val="24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eastAsia="Times New Roman" w:cs="Verdana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31" w:before="300" w:after="0"/>
      <w:jc w:val="both"/>
    </w:pPr>
    <w:rPr>
      <w:rFonts w:ascii="Calibri" w:hAnsi="Calibri" w:cs="Calibri"/>
      <w:sz w:val="28"/>
      <w:szCs w:val="28"/>
      <w:lang w:val="en-US"/>
    </w:rPr>
  </w:style>
  <w:style w:type="paragraph" w:styleId="Xl69">
    <w:name w:val="xl69"/>
    <w:basedOn w:val="Normal"/>
    <w:qFormat/>
    <w:pPr>
      <w:widowControl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eastAsia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ovyjoskol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20:00Z</dcterms:created>
  <dc:creator>Потапова</dc:creator>
  <dc:description/>
  <cp:keywords/>
  <dc:language>en-US</dc:language>
  <cp:lastModifiedBy>user</cp:lastModifiedBy>
  <cp:lastPrinted>2023-01-20T15:16:00Z</cp:lastPrinted>
  <dcterms:modified xsi:type="dcterms:W3CDTF">2023-01-25T10:39:00Z</dcterms:modified>
  <cp:revision>25</cp:revision>
  <dc:subject/>
  <dc:title>РОССИЙСКАЯ ФЕДЕРАЦИЯ</dc:title>
</cp:coreProperties>
</file>