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3"/>
      </w:tblGrid>
      <w:tr>
        <w:trPr>
          <w:trHeight w:val="3954" w:hRule="atLeast"/>
        </w:trPr>
        <w:tc>
          <w:tcPr>
            <w:tcW w:w="9573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517525" cy="6165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7525" cy="616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hd w:fill="FFFFFF" w:val="clear"/>
              <w:spacing w:lineRule="exact" w:line="391"/>
              <w:ind w:right="-365" w:hanging="751"/>
              <w:jc w:val="center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7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60020</wp:posOffset>
                      </wp:positionV>
                      <wp:extent cx="5941695" cy="16529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1695" cy="1652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7"/>
                                  </w:tblGrid>
                                  <w:tr>
                                    <w:trPr>
                                      <w:trHeight w:val="790" w:hRule="atLeast"/>
                                    </w:trPr>
                                    <w:tc>
                                      <w:tcPr>
                                        <w:tcW w:w="935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tabs>
                                            <w:tab w:val="clear" w:pos="708"/>
                                            <w:tab w:val="left" w:pos="1650" w:leader="none"/>
                                            <w:tab w:val="center" w:pos="4784" w:leader="none"/>
                                          </w:tabs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>РОССИЙСКАЯ ФЕДЕРАЦ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76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  <w:t>БЕЛГОРОДСКАЯ ОБЛАСТЬ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autoSpaceDE w:val="true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pacing w:val="20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hd w:fill="FFFFFF" w:val="clear"/>
                                          <w:autoSpaceDE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4"/>
                                            <w:szCs w:val="24"/>
                                          </w:rPr>
                                          <w:t>ПРЕДСЕДАТЕЛЬ СОВЕТА ДЕПУТАТО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hd w:fill="FFFFFF" w:val="clear"/>
                                          <w:autoSpaceDE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4"/>
                                            <w:szCs w:val="24"/>
                                          </w:rPr>
                                          <w:t>НОВООСКОЛЬСКОГО  МУНИЦИПАЛЬНОГО  ОКРУГ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hd w:fill="FFFFFF" w:val="clear"/>
                                          <w:autoSpaceDE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4"/>
                                            <w:szCs w:val="24"/>
                                          </w:rPr>
                                          <w:t>БЕЛГОРОДСКОЙ ОБЛАСТ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/>
                                          <w:shd w:fill="FFFFFF" w:val="clear"/>
                                          <w:autoSpaceDE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391"/>
                                          <w:jc w:val="center"/>
                                          <w:rPr>
                                            <w:rFonts w:eastAsia="Calibri"/>
                                            <w:b/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b/>
                                            <w:bCs/>
                                            <w:color w:val="000000"/>
                                            <w:spacing w:val="-5"/>
                                            <w:sz w:val="28"/>
                                            <w:szCs w:val="28"/>
                                          </w:rPr>
                                          <w:t>Р А С П О Р Я Ж Е Н И Е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85pt;height:130.15pt;mso-wrap-distance-left:0pt;mso-wrap-distance-right:9pt;mso-wrap-distance-top:0pt;mso-wrap-distance-bottom:0pt;margin-top:12.6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7"/>
                            </w:tblGrid>
                            <w:tr>
                              <w:trPr>
                                <w:trHeight w:val="790" w:hRule="atLeast"/>
                              </w:trPr>
                              <w:tc>
                                <w:tcPr>
                                  <w:tcW w:w="93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650" w:leader="none"/>
                                      <w:tab w:val="center" w:pos="4784" w:leader="none"/>
                                    </w:tabs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</w:rPr>
                                    <w:t>РОССИЙСКАЯ ФЕДЕРАЦИ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76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</w:rPr>
                                    <w:t>БЕЛГОРОДСКАЯ ОБЛАСТ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pacing w:val="2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ПРЕДСЕДАТЕЛЬ СОВЕТА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НОВООСКОЛЬСКОГО  МУНИЦИПАЛЬНОГО  ОКРУГ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4"/>
                                      <w:szCs w:val="24"/>
                                    </w:rPr>
                                    <w:t>БЕЛГОРО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hd w:fill="FFFFFF" w:val="clear"/>
                                    <w:autoSpaceDE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391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  <w:color w:val="000000"/>
                                      <w:spacing w:val="-5"/>
                                      <w:sz w:val="28"/>
                                      <w:szCs w:val="28"/>
                                    </w:rPr>
                                    <w:t>Р А С П О Р Я Ж Е Н И Е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634990</wp:posOffset>
                      </wp:positionH>
                      <wp:positionV relativeFrom="paragraph">
                        <wp:posOffset>147955</wp:posOffset>
                      </wp:positionV>
                      <wp:extent cx="390525" cy="25844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0525" cy="258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75pt;height:20.35pt;mso-wrap-distance-left:9.05pt;mso-wrap-distance-right:9.05pt;mso-wrap-distance-top:0pt;mso-wrap-distance-bottom:0pt;margin-top:11.65pt;mso-position-vertical-relative:text;margin-left:443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3000" w:leader="none"/>
        </w:tabs>
        <w:rPr>
          <w:sz w:val="27"/>
          <w:szCs w:val="27"/>
        </w:rPr>
      </w:pPr>
      <w:r>
        <w:rPr>
          <w:sz w:val="27"/>
          <w:szCs w:val="27"/>
          <w:lang w:val="en-US" w:eastAsia="en-US"/>
        </w:rPr>
        <w:t>04 декабря</w:t>
      </w:r>
      <w:r>
        <w:rPr>
          <w:sz w:val="27"/>
          <w:szCs w:val="27"/>
        </w:rPr>
        <w:t xml:space="preserve"> 2024  года</w:t>
        <w:tab/>
        <w:tab/>
        <w:tab/>
        <w:tab/>
        <w:tab/>
        <w:tab/>
        <w:t xml:space="preserve">                                   № 43-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2490</wp:posOffset>
                </wp:positionH>
                <wp:positionV relativeFrom="paragraph">
                  <wp:posOffset>64770</wp:posOffset>
                </wp:positionV>
                <wp:extent cx="1261110" cy="75819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111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3pt;height:59.7pt;mso-wrap-distance-left:9.05pt;mso-wrap-distance-right:9.05pt;mso-wrap-distance-top:0pt;mso-wrap-distance-bottom:0pt;margin-top:5.1pt;mso-position-vertical-relative:text;margin-left:36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3880</wp:posOffset>
                </wp:positionH>
                <wp:positionV relativeFrom="paragraph">
                  <wp:posOffset>228600</wp:posOffset>
                </wp:positionV>
                <wp:extent cx="1798320" cy="6794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832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6pt;height:53.5pt;mso-wrap-distance-left:9.05pt;mso-wrap-distance-right:9.05pt;mso-wrap-distance-top:0pt;mso-wrap-distance-bottom:0pt;margin-top:18pt;mso-position-vertical-relative:text;margin-left:34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  <w:tab w:val="center" w:pos="4345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назначении публичных слушаний</w:t>
      </w:r>
    </w:p>
    <w:p>
      <w:pPr>
        <w:pStyle w:val="Normal"/>
        <w:shd w:fill="FFFFFF" w:val="clear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о статьей 28 Федерального закона от 06 октября 2003 года        № 131-ФЗ «Об общих принципах организации местного самоуправления  в Российской Федерации», Уставом Новооскольского муниципального округа Белгородской области, решением Совета депутатов Новооскольского городского округа от  28 мая 2021 года № 609 «Об утверждении Порядка организации и проведения публичных слушаний, общественных обсуждений в Новооскольском городском округе»:                   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Назначить публичные слушания по проекту решения Совета депутатов Новооскольского муниципального округа «О бюджете Новооскольского муниципального округа на 2025 год и плановый период 2026 и 2027 годов» (далее – проект решения) на 18 декабря 2024 года. </w:t>
      </w:r>
    </w:p>
    <w:p>
      <w:pPr>
        <w:pStyle w:val="TextBodyIndent"/>
        <w:tabs>
          <w:tab w:val="clear" w:pos="708"/>
          <w:tab w:val="left" w:pos="709" w:leader="none"/>
          <w:tab w:val="left" w:pos="9180" w:leader="none"/>
        </w:tabs>
        <w:ind w:right="-6" w:firstLine="540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ровести публичные слушания  в читальном зале МКУК «Центральная библиотека Новооскольского городского округа» в 10</w:t>
      </w:r>
      <w:r>
        <w:rPr>
          <w:sz w:val="27"/>
          <w:szCs w:val="27"/>
          <w:vertAlign w:val="superscript"/>
        </w:rPr>
        <w:t>00</w:t>
      </w:r>
      <w:r>
        <w:rPr>
          <w:sz w:val="27"/>
          <w:szCs w:val="27"/>
        </w:rPr>
        <w:t xml:space="preserve">  часов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3. Назначить председательствующим на публичных слушаниях председателя Совета депутатов Новооскольского муниципального округа Попову Александру Ивановну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4. Сформировать рабочую группу по организации проведения публичных слушаний в составе: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7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6"/>
        <w:gridCol w:w="678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ндарев Сергей Александрови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начальник правового управления администрации Новооскольского  муниципального округа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йченко Максим Николаев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меститель директора   по содержанию улично-дорожной сети МБУ «Новоскольское благоустройство», председатель постоянной комиссии Совета депутатов Новооскольского муниципального округа по градостроительству, жилищно-коммунальному хозяйству и благоустройству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тюков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силий Андрееви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областного  казенного учреждения «Новооскольское лесничество»  – главный лесничий,  председатель постоянной комиссии  Совета депутатов Новооскольского муниципального округа по бюджету, финансовой, налоговой политике, экономике, предпринимательству и стратегическому развитию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линин Александр Федорови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дивидуальный предприниматель, глава крестьянского (фермерского) хозяйства «Калинин А.Ф.», председатель постоянной комиссии Совета депутатов Новооскольского муниципального округа по агропромышленному комплексу, имущественным и земельным отношения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авренова Татьяна Николаевна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заместитель главы администрации Новооскольского городского округа по экономическому развитию, финансам и бюджетной политике - начальник управления финансов и бюджетной политики администрации Новооскольского городского округа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октионов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дрей Сергеевич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ректор ГБОУ «Царев – Алексеевский кадетский корпус»,  председатель постоянной комиссии  Совета депутатов Новооскольского муниципального округа по местному самоуправлению, нормативно – правой деятельности и общественному правопорядку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октева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атьяна Ивановн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главного врача по   медицинской части ОГБУЗ «Новооскольская центральная районная больница», председатель постоянной комиссии Совета депутатов Новооскольского муниципального округа  по социальной политике, общественным объединениям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лынич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юбовь Васильевна</w:t>
            </w:r>
          </w:p>
        </w:tc>
        <w:tc>
          <w:tcPr>
            <w:tcW w:w="30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</w:t>
            </w:r>
          </w:p>
        </w:tc>
        <w:tc>
          <w:tcPr>
            <w:tcW w:w="6784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нтрольно-счетной комиссии Новооскольского муниципального округа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5. Поручить членам рабочей группы принять меры по созданию необходимых условий для проведения публичных слушаний по проекту решения Совета депутатов Новооскольского муниципального округа «О бюджете Новооскольского муниципального округа на 2025 год и плановый период 2026 и 2027 годов».</w:t>
      </w:r>
    </w:p>
    <w:p>
      <w:pPr>
        <w:pStyle w:val="Normal"/>
        <w:ind w:firstLine="540"/>
        <w:jc w:val="both"/>
        <w:rPr/>
      </w:pPr>
      <w:r>
        <w:rPr>
          <w:sz w:val="27"/>
          <w:szCs w:val="27"/>
        </w:rPr>
        <w:t xml:space="preserve">6. Опубликовать настоящее распоряжение и проект решения  </w:t>
      </w:r>
      <w:r>
        <w:rPr>
          <w:rFonts w:eastAsia="Calibri"/>
          <w:sz w:val="27"/>
          <w:szCs w:val="27"/>
        </w:rPr>
        <w:t>в сетевом издании «Вперед» (no-vpered.ru) и разместить на официальном сайте органов местного самоуправления Новооскольского муниципального округа        (novyjoskol-r31.gosweb.gosuslugi.ru) в информационно-телекоммуникационной сети «Интернет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7.  Граждане    и    их     объединения,   расположенные     на       территории Новооскольского муниципального округа, вправе участвовать в обсуждении внесенного на публичные слушания проекта решения   и вправе представить в письменном виде в рабочую группу замечания и предложения по проекту решения  до 17 декабря  2024 года, по адресу: г. Новый Оскол, ул. 1 Мая, д.2,                              тел. (47233) 4-68-56.</w:t>
      </w:r>
    </w:p>
    <w:p>
      <w:pPr>
        <w:pStyle w:val="Normal"/>
        <w:jc w:val="both"/>
        <w:rPr/>
      </w:pPr>
      <w:r>
        <w:rPr>
          <w:sz w:val="27"/>
          <w:szCs w:val="27"/>
        </w:rPr>
        <w:tab/>
        <w:t>8. Контроль за выполнение распоряжения оставляю за собой.</w:t>
      </w:r>
    </w:p>
    <w:p>
      <w:pPr>
        <w:pStyle w:val="Normal"/>
        <w:shd w:fill="FFFFFF" w:val="clear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Normal"/>
        <w:shd w:fill="FFFFFF" w:val="clear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077"/>
      </w:tblGrid>
      <w:tr>
        <w:trPr/>
        <w:tc>
          <w:tcPr>
            <w:tcW w:w="5670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ind w:right="-5" w:hanging="0"/>
              <w:jc w:val="center"/>
              <w:rPr/>
            </w:pPr>
            <w:r>
              <w:rPr>
                <w:b/>
                <w:sz w:val="27"/>
                <w:szCs w:val="27"/>
              </w:rPr>
              <w:t>Председатель Совета депутатов Новооскольского муниципального округ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ind w:right="-5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     </w:t>
            </w:r>
            <w:r>
              <w:rPr>
                <w:b/>
                <w:sz w:val="27"/>
                <w:szCs w:val="27"/>
              </w:rPr>
              <w:t>А.И. Попова</w:t>
            </w:r>
          </w:p>
        </w:tc>
      </w:tr>
    </w:tbl>
    <w:p>
      <w:pPr>
        <w:pStyle w:val="Normal"/>
        <w:shd w:fill="FFFFFF" w:val="clear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>
      <w:shd w:fill="FFFFFF" w:val="clear"/>
      <w:spacing w:lineRule="exact" w:line="391"/>
      <w:ind w:left="4003" w:hanging="0"/>
    </w:pPr>
    <w:rPr>
      <w:b/>
      <w:bCs/>
      <w:color w:val="000000"/>
      <w:spacing w:val="-5"/>
      <w:sz w:val="26"/>
      <w:szCs w:val="2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Знак Char Знак Знак Знак Знак Знак Знак Знак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exact" w:line="240" w:before="280" w:after="280"/>
      <w:jc w:val="both"/>
    </w:pPr>
    <w:rPr>
      <w:rFonts w:ascii="Verdana" w:hAnsi="Verdana" w:cs="Verdana"/>
      <w:lang w:val="en-US"/>
    </w:rPr>
  </w:style>
  <w:style w:type="paragraph" w:styleId="11Char">
    <w:name w:val="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autoSpaceDE w:val="true"/>
      <w:ind w:right="-365" w:firstLine="540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5:48:00Z</dcterms:created>
  <dc:creator>Filin</dc:creator>
  <dc:description/>
  <cp:keywords/>
  <dc:language>en-US</dc:language>
  <cp:lastModifiedBy>user</cp:lastModifiedBy>
  <cp:lastPrinted>2024-12-03T11:06:00Z</cp:lastPrinted>
  <dcterms:modified xsi:type="dcterms:W3CDTF">2024-12-03T08:06:00Z</dcterms:modified>
  <cp:revision>15</cp:revision>
  <dc:subject/>
  <dc:title>12 декабря   2017 года                                                                                       №  9</dc:title>
</cp:coreProperties>
</file>